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 xml:space="preserve">                        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715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лане работы Благовещенской городской Думы на 2012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6.3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лане работы Благовещенской городской Думы на 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 со статьей 12 Регламента Благовещенской городской Думы Благовещенская городская Дума</w:t>
      </w:r>
    </w:p>
    <w:p>
      <w:pPr>
        <w:pStyle w:val="Normal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Благовещенской городской Думы на 2012 год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править план работы Благовещенской городской Думы субъектам права на правотворческую инициати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указанного плана возложить на председателей комитетов Благовещенской городской Думы, управляющего делами аппарата главы муниципального образования города Благовещенска и Благовещенской городской Думы Левц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рода Благовещенска                                                                       В.А. Кобел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07:00Z</dcterms:created>
  <dc:creator>Admin</dc:creator>
  <dc:description/>
  <cp:keywords/>
  <dc:language>en-US</dc:language>
  <cp:lastModifiedBy>123</cp:lastModifiedBy>
  <cp:lastPrinted>2010-12-10T08:43:00Z</cp:lastPrinted>
  <dcterms:modified xsi:type="dcterms:W3CDTF">2011-11-14T06:08:00Z</dcterms:modified>
  <cp:revision>6</cp:revision>
  <dc:subject/>
  <dc:title>ГЛАВА МУНИЦИПАЛЬНОГО ОБРАЗОВАНИЯ </dc:title>
</cp:coreProperties>
</file>