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9015</wp:posOffset>
                </wp:positionH>
                <wp:positionV relativeFrom="paragraph">
                  <wp:posOffset>-342900</wp:posOffset>
                </wp:positionV>
                <wp:extent cx="2623185" cy="1085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3185" cy="108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м Благовещенской городской Ду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 №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55pt;height:85.5pt;mso-wrap-distance-left:9.05pt;mso-wrap-distance-right:9.05pt;mso-wrap-distance-top:0pt;mso-wrap-distance-bottom:0pt;margin-top:-27pt;mso-position-vertical-relative:text;margin-left:27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шением Благовещенской городской Дум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 №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ЛАН</w:t>
      </w:r>
    </w:p>
    <w:p>
      <w:pPr>
        <w:pStyle w:val="Normal"/>
        <w:jc w:val="center"/>
        <w:rPr/>
      </w:pPr>
      <w:r>
        <w:rPr>
          <w:sz w:val="28"/>
        </w:rPr>
        <w:t>работы Благовещенской городской Думы на 2012 г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1800"/>
        <w:gridCol w:w="2701"/>
      </w:tblGrid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вопрос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мероприят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ок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ветственные за исполнение</w:t>
            </w:r>
          </w:p>
        </w:tc>
      </w:tr>
    </w:tbl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/>
        <w:t>Правотворческая деятельнос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36"/>
        <w:gridCol w:w="2701"/>
      </w:tblGrid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едение нормативных правовых актов Благовещенской городской Думы в соответствие  действующему законодательству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ечение года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итеты Благовещенской городской Думы, экспертно-правовой отдел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 внесении изменений в Устав муниципального образования города Благовещенска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</w:rPr>
              <w:t>декабр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местному самоуправлению, регламенту и депутатской этике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 внесении изменений в решение Благовещенской городской Думы «О городском бюджете на 2012 год»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раз в квартал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бюджету, финансам и налогам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список наименований улиц и других составных частей территории городского округа, утвержденный решением Благовещенской городской Думы  от  24.08.2008 № 41/45 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иальным вопросам, вопросам молодежи и детства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 внесении изменений в Порядок проведения конкурса на замещение должности и назначения главы администрации города Благовещенска  условий контракта для главы администрации города Благовещенска, утвержденный решением Благовещенской городской Думы от 15.07.2010 № 12/84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местному самоуправлению, регламенту и депутатской этике</w:t>
            </w:r>
          </w:p>
        </w:tc>
      </w:tr>
      <w:tr>
        <w:trPr>
          <w:trHeight w:val="124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О внесении изменения в Реестр должностей муниципальной службы муниципального образования города Благовещенска, утвержденный решением Благовещенской городской Думы от 25.10.2007 № 34/115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бюджету, финансам и налогам</w:t>
            </w:r>
          </w:p>
        </w:tc>
      </w:tr>
      <w:tr>
        <w:trPr>
          <w:trHeight w:val="124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О внесении изменения в Положение о денежном содержании муниципальных служащих муниципального образования города Благовещенска, утвержденное решением  Благовещенской  городской Думы от 30.10.2008 № 47/139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бюджету, финансам и налогам</w:t>
            </w:r>
          </w:p>
        </w:tc>
      </w:tr>
      <w:tr>
        <w:trPr>
          <w:trHeight w:val="124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 внесении изменений в решение Благовещенской городской Думы от 30.03.2006 № 12/34 «О создании контрольно-счетной палаты города Благовещенска и утверждении Положения о контрольно-счетной палате города Благовещенска» 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бюджету, финансам и налогам</w:t>
            </w:r>
          </w:p>
        </w:tc>
      </w:tr>
      <w:tr>
        <w:trPr>
          <w:trHeight w:val="124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Об утверждении Положения о порядке принятия решений о создании, реорганизации и ликвидации муниципальных предприятий города Благовещенска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вопросам экономики, собственности и жилищно-коммунального хозяйства </w:t>
            </w:r>
          </w:p>
        </w:tc>
      </w:tr>
      <w:tr>
        <w:trPr>
          <w:trHeight w:val="124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Об информации о  выполнении плана работы Благовещенской городской Думы за 2011 год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 города Благовещенска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чет о работе контрольно-счетной палаты города Благовещенска за 2011 год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бюджету, финансам и налогам 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 перечня услуг, которые являются необходимыми и обязательными для предоставления администрацией города Благовещенска и предоставляются организациями, участвующими в предоставлении муниципальных услуг, и порядка определения размера платы за их оказа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местному самоуправлению, регламенту и депутатской этике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 внесении изменений в Регламен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вещенской городской Думы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ый решением Благовещенской городской Думы от 30.03.2006 № 12/46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местному самоуправлению, регламенту и депутатской этике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равила землепользования и застройки  муниципального образования города Благовещенска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вопросам экономики, собственности и жилищно-коммунального хозяйства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тановлении меры социальной поддержки по оплате за проезд в автобусах, следующих к местам расположения садовых участков, отдельным категориям граждан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иальным вопросам, вопросам молодежи и детства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Cs/>
                <w:sz w:val="28"/>
                <w:szCs w:val="28"/>
              </w:rPr>
              <w:t xml:space="preserve">О внесении в Законодательное Собрание Амурской области в порядке законодательной инициативы </w:t>
            </w:r>
            <w:hyperlink r:id="rId2">
              <w:r>
                <w:rPr>
                  <w:rStyle w:val="InternetLink"/>
                  <w:bCs/>
                  <w:sz w:val="28"/>
                  <w:szCs w:val="28"/>
                </w:rPr>
                <w:t>проект</w:t>
              </w:r>
            </w:hyperlink>
            <w:r>
              <w:rPr>
                <w:bCs/>
                <w:sz w:val="28"/>
                <w:szCs w:val="28"/>
              </w:rPr>
              <w:t>а закона Амурской области «О статусе областного центра Амурской области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местному самоуправлению, регламенту и депутатской этике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ложение о депутатских фракциях Благовещенской городской Думы, утвержденное решением Благовещенской городской Думы от 26.02.2009 № 52/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местному самоуправлению, регламенту и депутатской этике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знании утратившим силу решения Благовещенской городской Думы от 25.10.2007 № 34/118 «Об определении органа уполномоченного на осуществление функций по размещению заказов для муниципальных заказчиков муниципального образования города Благовещенска»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местному самоуправлению, регламенту и депутатской этике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 отчета об исполнении городского бюджета за 2011 год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бюджету, финансам и налогам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нормативов градостроительного проектирования города Благовещенска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вопросам экономики, собственности и жилищно-коммунального хозяйства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рограмму комплексного социально -экономического развития муниципального образования города Благовещенска до 2015 года, утвержденную решением Благовещенской городской Думы от 28.04.2011 № 25/41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иальным вопросам, вопросам молодежи и детства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 утверждении базовой ставки арендной платы за пользование недвижимым имуществом, находящимся в муниципальной собственности, на 2013 год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вопросам экономики, собственности и жилищно-коммунального хозяйства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городском бюджете на 2013 год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бюджету, финансам и налога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 плане работы Благовещенской городской Думы на 2013 год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кабр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 плане работы контрольно-счетной палаты города Благовещенска на 2013 год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кабр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бюджету, финансам и налогам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3"/>
        <w:rPr/>
      </w:pPr>
      <w:r>
        <w:rPr/>
        <w:t>Контрольная деятельность</w:t>
      </w:r>
    </w:p>
    <w:p>
      <w:pPr>
        <w:pStyle w:val="Normal"/>
        <w:rPr>
          <w:color w:val="333399"/>
          <w:sz w:val="16"/>
          <w:szCs w:val="16"/>
        </w:rPr>
      </w:pPr>
      <w:r>
        <w:rPr>
          <w:color w:val="333399"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19"/>
        <w:gridCol w:w="2701"/>
      </w:tblGrid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Заслушивание информации: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ализации  долгосрочной целевой программы «Развитие муниципальной системы здравоохранения города Благовещенска на 2009-2011 годы»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омитет по социальным вопросам, вопросам молодежи и детства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бращениях, поступивших в Благовещенскую городскую Думу в 2011 го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 города Благовещенска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реализации долгосрочной целевой программы «Профилактика нарушений общественного порядка, экстремистских проявлений и борьба с преступностью в городе Благовещенске на 2009-2011 годы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иальным вопросам, вопросам молодежи и детства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ализации в 2011 году долгосрочной целевой программы «Развитие образования города Благовещенска на 2011-2013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омитет по социальным вопросам, вопросам молодежи и детства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ыполнении решений Благовещенской городской Думы, принятых в 2011 году 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реализации долгосрочной целевой программы «Развитие физической культуры и спорта в городе Благовещенске на 2009-2011 годы»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омитет по социальным вопросам, вопросам молодежи и детства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реализации долгосрочной целевой программы «Капитальный ремонт многоквартирных домов в городе Благовещенске на 2009-2011 годы»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омитет по вопросам экономики, собственности и жилищно-коммунального хозяйства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реализации долгосрочной целевой программы «Развитие и поддержка предпринимательства в городе Благовещенске на 2009- 2011 годы»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омитет по бюджету, финансам и налогам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реализации долгосрочной целевой</w:t>
            </w:r>
            <w:r>
              <w:rPr>
                <w:color w:val="FF66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программы «Улучшение условий и охраны труда в организациях, расположенных на территории муниципального образования города Благовещенска на 2009-2011 годы»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Комитет по социальным вопросам, вопросам молодежи и детства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б итогах  прохождения отопительного периода 2011 – 2012 годов и плане мероприятий по подготовке жилищно-коммунального хозяйства города Благовещенска к отопительному периоду 2012-2013 годов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й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 по вопросам экономики, собственности и жилищно-коммунального хозяйства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 реализации долгосрочной целевой программы «Развитие дошкольного образования города Благовещенска на 2009-2011 год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й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иальным вопросам, вопросам молодежи и детства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спективах развития молодежной политики на территории города Благовещенска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2"/>
                <w:szCs w:val="22"/>
              </w:rPr>
              <w:t>Комитет по социальным вопросам, вопросам молодежи и детства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б итогах подготовки жилищно-коммунального хозяйства города Благовещенска к отопительному периоду 2012 – 2013 годов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нтябр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  <w:szCs w:val="22"/>
              </w:rPr>
              <w:t>Комитет по вопросам экономики, собственности и жилищно-коммунального хозяйства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реализации долгосрочной целевой программы «Модернизация муниципальной системы здравоохранения города Благовещенска на 2012-2014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омитет по социальным вопросам, вопросам молодежи и детства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лушивание отчетов: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7" w:hRule="atLeast"/>
        </w:trPr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 результатах контрольных мероприятий и проверок, проведенных контрольно-счетной палатой города Благовещенска </w:t>
            </w:r>
            <w:r>
              <w:rPr>
                <w:sz w:val="22"/>
                <w:szCs w:val="22"/>
              </w:rPr>
              <w:t>(в соответствии с  утвержденным планом работы КСП г. Благовещенска на 2012 год)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ечение года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ы Благовещенской городской Думы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 работе контрольно-счетной палаты города Благовещенска за 1 полугодие 2012 года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июл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  <w:szCs w:val="22"/>
              </w:rPr>
              <w:t>Комитет по бюджету, финансам и налогам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боте комитета Благовещенской городской Думы  по бюджету, финансам и налогам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Председатель комитета 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 работе комитета Благовещенской городской Думы по социальным вопросам, вопросам молодежи и детства 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тета 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 работе комитета </w:t>
            </w:r>
            <w:r>
              <w:rPr>
                <w:sz w:val="28"/>
                <w:szCs w:val="28"/>
              </w:rPr>
              <w:t>Благовещенской городской Думы</w:t>
            </w:r>
            <w:r>
              <w:rPr>
                <w:sz w:val="28"/>
              </w:rPr>
              <w:t xml:space="preserve"> по вопросам экономики, собственности и жилищно-коммунального хозяйства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кабр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тета 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работе комитета Благовещенской городской Думы по местному самоуправлению, регламенту и депутатской этике 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тета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деятельности главы администрации города Благовещенска и результатах деятельности администрации города Благовещенска за период с сентября 2011 года по октябрь 2012 года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 города Благовещенска</w:t>
            </w:r>
          </w:p>
        </w:tc>
      </w:tr>
    </w:tbl>
    <w:p>
      <w:pPr>
        <w:pStyle w:val="Style13"/>
        <w:rPr/>
      </w:pPr>
      <w:r>
        <w:rPr/>
        <w:t>Организационные мероприятия</w:t>
      </w:r>
    </w:p>
    <w:p>
      <w:pPr>
        <w:pStyle w:val="Normal"/>
        <w:rPr>
          <w:color w:val="333399"/>
          <w:sz w:val="16"/>
          <w:szCs w:val="16"/>
        </w:rPr>
      </w:pPr>
      <w:r>
        <w:rPr>
          <w:color w:val="333399"/>
          <w:sz w:val="16"/>
          <w:szCs w:val="16"/>
        </w:rPr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20"/>
        <w:gridCol w:w="2741"/>
      </w:tblGrid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и проведение «депутатского часа»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</w:t>
            </w:r>
          </w:p>
        </w:tc>
        <w:tc>
          <w:tcPr>
            <w:tcW w:w="2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</w:r>
          </w:p>
        </w:tc>
        <w:tc>
          <w:tcPr>
            <w:tcW w:w="2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 проведения публичных слушаний по проектам нормативных правовых актов: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 внесении изменений в Устав муниципального образования города Благовещенск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2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  исполнении городского бюджета за 2011 год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2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 городском бюджете на 2013 год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</w:r>
          </w:p>
          <w:p>
            <w:pPr>
              <w:pStyle w:val="Normal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</w:r>
          </w:p>
        </w:tc>
        <w:tc>
          <w:tcPr>
            <w:tcW w:w="2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ганизация и проведение депутатских слушаний по проекту решения Благовещенской городской Дум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</w:rPr>
              <w:t>О городском бюджете на 2013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рганизация подготовки и проведения заседаний городской Дум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</w:t>
            </w:r>
          </w:p>
        </w:tc>
        <w:tc>
          <w:tcPr>
            <w:tcW w:w="2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правляющий делами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рганизация подготовки и проведения заседаний комитетов Благовещенской городской Дум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каждые вторник, среда, четверг кроме последней недели месяца</w:t>
            </w:r>
          </w:p>
        </w:tc>
        <w:tc>
          <w:tcPr>
            <w:tcW w:w="2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и комитетов, консультанты комитетов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зработка проекта плана работы городской Думы на 2013 год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2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рием избирателей депутатами в избирательных округах и в региональной общественной приемной Председателя партии «Единая Россия» (согласно графику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ежемесячно</w:t>
            </w:r>
          </w:p>
        </w:tc>
        <w:tc>
          <w:tcPr>
            <w:tcW w:w="2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</w:r>
          </w:p>
        </w:tc>
      </w:tr>
    </w:tbl>
    <w:p>
      <w:pPr>
        <w:pStyle w:val="Normal"/>
        <w:rPr>
          <w:color w:val="333399"/>
        </w:rPr>
      </w:pPr>
      <w:r>
        <w:rPr>
          <w:color w:val="333399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90E336D4B52B78D634BBF4D660109E01145781A6FFBC18006CC320156CD608611C25624E300370C615E4K3B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4:00:00Z</dcterms:created>
  <dc:creator>1</dc:creator>
  <dc:description/>
  <cp:keywords/>
  <dc:language>en-US</dc:language>
  <cp:lastModifiedBy>123</cp:lastModifiedBy>
  <cp:lastPrinted>2011-12-09T10:12:00Z</cp:lastPrinted>
  <dcterms:modified xsi:type="dcterms:W3CDTF">2011-12-09T01:14:00Z</dcterms:modified>
  <cp:revision>35</cp:revision>
  <dc:subject/>
  <dc:title/>
</cp:coreProperties>
</file>