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right="57" w:hanging="0"/>
        <w:jc w:val="right"/>
        <w:rPr/>
      </w:pPr>
      <w:r>
        <w:rPr/>
        <w:t xml:space="preserve">    </w:t>
      </w:r>
      <w:r>
        <w:rPr/>
        <w:t>к решению Благовещенской</w:t>
      </w:r>
    </w:p>
    <w:p>
      <w:pPr>
        <w:pStyle w:val="Normal"/>
        <w:ind w:right="57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городской Думы</w:t>
      </w:r>
    </w:p>
    <w:p>
      <w:pPr>
        <w:pStyle w:val="Normal"/>
        <w:ind w:right="57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15.12.2011 № 33/1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вопросам экономики, собственности и жилищно-коммунального хозяйств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тетом по вопросам экономики, собственности и жилищно-коммунального хозяйства осуществлялась  работа в соответствии с планом работы Благовещенской городской Думы на 2011 год, утвержденным решением Благовещенской городской Думы от 17.12.2009 № 3/42. В соответствии с планом работы Благовещенской городской Думы, комитетом по вопросам экономики, собственности и жилищно-коммунального хозяйства планировалось рассмотреть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х правовых акта,  рассмотрено</w:t>
      </w:r>
      <w:r>
        <w:rPr>
          <w:b/>
          <w:sz w:val="28"/>
          <w:szCs w:val="28"/>
        </w:rPr>
        <w:t xml:space="preserve"> 7,  </w:t>
      </w:r>
      <w:r>
        <w:rPr>
          <w:sz w:val="28"/>
          <w:szCs w:val="28"/>
        </w:rPr>
        <w:t>перевыполнение плана состав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5</w:t>
      </w:r>
      <w:r>
        <w:rPr>
          <w:b/>
          <w:sz w:val="28"/>
          <w:szCs w:val="28"/>
        </w:rPr>
        <w:t>%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комитетом рассмотрены вопросы, которые не были включены в план работы Благовещенской городской Думы, а были внесены субъектом права на правотворческую инициативу, либо разработаны  комитетом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01.01.2011 по 8.12.2011 года комитетом по вопросам экономики, собственности  и жилищно-коммунального хозяйства было проведено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 xml:space="preserve">заседаний, рассмотрено </w:t>
      </w:r>
      <w:r>
        <w:rPr>
          <w:b/>
          <w:sz w:val="28"/>
          <w:szCs w:val="28"/>
        </w:rPr>
        <w:t xml:space="preserve">31 </w:t>
      </w:r>
      <w:r>
        <w:rPr>
          <w:sz w:val="28"/>
          <w:szCs w:val="28"/>
        </w:rPr>
        <w:t xml:space="preserve">вопрос. Результатом деятельности комитета стала подготовка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заключений по вопросам, выносимым на заседание Благовещенской городской Думы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т неполный перечень вопросов рассмотренных комитетом за отчетный пери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О </w:t>
      </w:r>
      <w:r>
        <w:rPr>
          <w:sz w:val="28"/>
          <w:szCs w:val="28"/>
        </w:rPr>
        <w:t>внесении изменений в Правила землепользования и застройки  решением Благовещенской городской Думы от 31.01.2008 № 38/0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б утверждении Положения о порядке планирования приватизации муниципального имущества муниципального образования города Благовещен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 утверждении Положения о порядке предоставления земельных участков, находящихся на территории муниципального образования города Благовещенска, для целей не связанных со строи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б обращении к главе администрации города Благовещенска о разработке и утверждении примерных форм правовых актов, регулирующих порядок взаимодействия собственников помещений в многоквартирных жилых домах с управляющими (обслуживающими) организац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б утверждении инвестиционных программ ОАО «Амурские коммунальные системы» по развитию систем водоснабжения и водоотведения города Благовещенс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 утверждении порядка определения величины арендной платы за пользование муниципальным имуще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Об утверждении Положения о порядке управления и распоряжения     собственностью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 установлении надбавок к ценам (тарифам) на холодную воду и    водоотведение для потребителей услуг ОАО «Амурские коммунальные систем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обходимости более детального рассмотрения вопросов комитетом направлялись запросы в соответствующие инстанции, на заседания комитета приглашались должностные лица структурных подразделений администрации города Благовещенска, руководители предприятий и организаций для дачи пояснений и разъяс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отчетный период комитетом были рассмотрен ряд важнейших вопросов, которые можно разделить на следующие ви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ля обеспечения жизнедеятельност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Были рассмотрены и приняты  изменения в </w:t>
      </w:r>
      <w:r>
        <w:rPr>
          <w:b/>
          <w:sz w:val="28"/>
          <w:szCs w:val="28"/>
        </w:rPr>
        <w:t>Правила землепользования и застройки муниципального образования города Благовещенс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течении всего отчетного периода был  детально рассмотрен и проработан один из основополагающих нормативных правовых актов муниципального образования города Благовещенска – Положение о порядке управления и распоряжения собственностью муниципального образования города Благовещенска. В данном нормативном акте учтены требования обновленных норм антимонопольного законодательства, законодательства Российской Федерации, уточняющего правовое положение муниципальных учреждений, а также иных положений гражданского и публичного законодательства. Кроме того, Положением охвачены основные положения действующего законодательства по статусу и режиму использования муниципального имущества, посредством которых предполагается достичь такой цели в сфере управления имуществом, в том числе принятия управленческих решений, муниципальным имуществом, как соблюдения основных принципов гражданского и публич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равнению с предыдущей редакцией в Положение включены новые нормы в части установления общего порядка предоставления муниципальных преференций, проведения мероприятий в отношении бесхозяй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дном из заседаний комитета был рассмотрен вопрос «Об утверждении инвестиционных программ ОАО «Амурские коммунальные системы» по развитию систем водоснабжения и водоотведения города Благовещенска». Необходимо отметить, что инвестиционные программы являются одним из основных документов по развитию систем водоснабжения и водоотведения города Благовещен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инятых Благовещенской городской думой указанных инвестиционных программ позволит повысить надежность систем водоснабжения и водоотведения, обеспечить бесперебойность водоснабжения и водоотведения, обеспечить подключение к сетям водоснабжения и водоотведения строящихся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финансирование мероприятий инвестиционных программ планировалось за счет надбавки к тарифам на услуги водоснабжения и водоотведения и платы за подключение объектов капитального строительства к инженерным сетям, на сентябрьском заседании комитета были рассмотрены надбавки к ценам (тарифам) на холодную воду и водоотведение для потребителей услуг ОАО «Амурские коммунальные систем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ление указанных надбавок (тарифов) в сфере холодного водоснабжения и водоотведения, обеспечило выполнение вышеуказанных инвестиционных программ, что в свою очередь позволит повысить качество оказываемых услуг на территории муниципального образования города Благовещ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острой необходимостью вмешательства органов местного самоуправления в деятельность управляющих (обслуживающих) организаций на территории муниципального образования города Благовещенска, в части организации вывоза ТБО, ЖБО, КГМ на заседании комитета были рассмотрены соответствующие изменения в Правила благоустройства территории муниципального образования города Благовещенска, утвержденные решением Благовещенской городской Думы от 25.11.2010 № 19/1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ые изменения позволят, четко определить разграничение и закрепление ответственности по сбору, вывозу ТБО, ЖБО, КГМ, уборке контейнерных площадок между специализированными организациями и управляющими (обслуживающими) организаци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отметить, что на протяжении 3 месяцев на контроле комитета находился вопрос «О подготовке жилищно-коммунального хозяйства города Благовещенска к отопительному периоду 2011-2012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ция комитета  в решение данного вопроса позволила разрешить некоторые проблемные ситуации, возникшие между администрацией города и ОАО «АКС», что позволило своевременно начать отопитель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же, учитывая заключение комитета Благовещенской городской Думой, было принято Положение о предоставлении земельных участков, находящихся на территории муниципального образования города Благовещенска, для целей, не связанных со строи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ый нормативный правовой акт устанавливает порядок предоставления земельных участков, находящихся в муниципальной собственности и земельных участков, государственная собственность на которые не разгранич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ложении установлен актуальный и долгожданный порядок предоставления земельных участков физическим лицам для размещения объектов движимого имущества металлических, железобетонных гараж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left="170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170" w:right="57" w:firstLine="10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оциальный характер</w:t>
      </w:r>
    </w:p>
    <w:p>
      <w:pPr>
        <w:pStyle w:val="2"/>
        <w:ind w:left="170" w:right="57" w:firstLine="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left="170" w:right="57" w:firstLine="10"/>
        <w:rPr/>
      </w:pPr>
      <w:r>
        <w:rPr>
          <w:b/>
          <w:szCs w:val="28"/>
        </w:rPr>
        <w:tab/>
      </w:r>
      <w:r>
        <w:rPr>
          <w:szCs w:val="28"/>
        </w:rPr>
        <w:t>Одним из основных вопросов носящих социальный характер рассмотренных  был вопрос «Об обращении к главе администрации города Благовещенска о разработке и утверждении примерных форм правовых актов, регулирующих порядок взаимодействия собственников помещений в многоквартирных жилых домах с управляющими (обслуживающими) организациями».</w:t>
      </w:r>
    </w:p>
    <w:p>
      <w:pPr>
        <w:pStyle w:val="2"/>
        <w:ind w:left="170" w:right="57" w:firstLine="10"/>
        <w:rPr/>
      </w:pPr>
      <w:r>
        <w:rPr>
          <w:szCs w:val="28"/>
        </w:rPr>
        <w:tab/>
        <w:t>Вследствии этой инициативы администрация города Благовещенска разработала и внесла в городскую Думу на рассмотрение методические рекомендации, по вопросам управления многоквартирным домом и проведения общего собрания собственников помещений в многоквартирном доме.</w:t>
      </w:r>
    </w:p>
    <w:p>
      <w:pPr>
        <w:pStyle w:val="2"/>
        <w:ind w:left="170" w:right="57" w:firstLine="10"/>
        <w:rPr/>
      </w:pPr>
      <w:r>
        <w:rPr>
          <w:szCs w:val="28"/>
        </w:rPr>
        <w:t xml:space="preserve"> </w:t>
      </w:r>
      <w:r>
        <w:rPr>
          <w:szCs w:val="28"/>
        </w:rPr>
        <w:tab/>
        <w:t>Принятие методических рекомендаций позволило обеспечить собственников жилых помещений в многоквартирных домах, необходимой правовой базой для взаимодействия с управляющими (обслуживающими) организациями.</w:t>
      </w:r>
    </w:p>
    <w:p>
      <w:pPr>
        <w:pStyle w:val="2"/>
        <w:ind w:left="170" w:right="57" w:firstLine="10"/>
        <w:rPr/>
      </w:pPr>
      <w:r>
        <w:rPr>
          <w:szCs w:val="28"/>
        </w:rPr>
        <w:tab/>
        <w:t xml:space="preserve">Кроме того, в целях внесудебного разрешения споров, возникающих в сфере управления многоквартирными домами, комитет внес предложение о создании, при администрации города Благовещенска, согласительной комиссии. </w:t>
      </w:r>
    </w:p>
    <w:p>
      <w:pPr>
        <w:pStyle w:val="2"/>
        <w:ind w:left="170" w:right="57" w:firstLine="10"/>
        <w:rPr>
          <w:szCs w:val="28"/>
        </w:rPr>
      </w:pPr>
      <w:r>
        <w:rPr>
          <w:szCs w:val="28"/>
        </w:rPr>
        <w:tab/>
        <w:t>Немаловажным результатом  работы комитета, по решению социально значимых вопросов в жизнедеятельности города, стало предоставление Совету Амурского областного отделения Всероссийской общественной организации ветеранов «Боевое братство» помещения на безвозмездной основе сроком на пять лет.</w:t>
      </w:r>
    </w:p>
    <w:p>
      <w:pPr>
        <w:pStyle w:val="2"/>
        <w:ind w:left="170" w:right="57" w:firstLine="10"/>
        <w:rPr>
          <w:b/>
          <w:b/>
        </w:rPr>
      </w:pPr>
      <w:r>
        <w:rPr>
          <w:szCs w:val="28"/>
        </w:rPr>
        <w:tab/>
      </w:r>
    </w:p>
    <w:p>
      <w:pPr>
        <w:pStyle w:val="Normal"/>
        <w:ind w:left="170" w:hanging="0"/>
        <w:jc w:val="both"/>
        <w:rPr>
          <w:sz w:val="28"/>
        </w:rPr>
      </w:pPr>
      <w:r>
        <w:rPr>
          <w:sz w:val="28"/>
        </w:rPr>
        <w:tab/>
        <w:t xml:space="preserve">За отчетный период на заседании комитета, в соответствии с планом работы контрольно-счетной палаты города Благовещенска на 2011 год, был заслушан </w:t>
      </w:r>
      <w:r>
        <w:rPr>
          <w:b/>
          <w:sz w:val="28"/>
        </w:rPr>
        <w:t xml:space="preserve">1 отчет </w:t>
      </w:r>
      <w:r>
        <w:rPr>
          <w:sz w:val="28"/>
        </w:rPr>
        <w:t>контрольно-счетной палаты города Благовещенска по результатам проверки муниципального предприятия «Единый информационно-расчетный центр» за 2010 год.</w:t>
      </w:r>
    </w:p>
    <w:p>
      <w:pPr>
        <w:pStyle w:val="Normal"/>
        <w:ind w:left="170" w:hanging="0"/>
        <w:jc w:val="both"/>
        <w:rPr/>
      </w:pPr>
      <w:r>
        <w:rPr>
          <w:sz w:val="28"/>
        </w:rPr>
        <w:tab/>
        <w:t xml:space="preserve">За истекший период в комиссию поступило </w:t>
      </w:r>
      <w:r>
        <w:rPr>
          <w:b/>
          <w:sz w:val="28"/>
        </w:rPr>
        <w:t xml:space="preserve">15 </w:t>
      </w:r>
      <w:r>
        <w:rPr>
          <w:sz w:val="28"/>
        </w:rPr>
        <w:t xml:space="preserve">обращений организаций и юридических лиц, </w:t>
      </w:r>
      <w:r>
        <w:rPr>
          <w:b/>
          <w:sz w:val="28"/>
        </w:rPr>
        <w:t>7</w:t>
      </w:r>
      <w:r>
        <w:rPr>
          <w:sz w:val="28"/>
        </w:rPr>
        <w:t xml:space="preserve"> из которых были рассмотрены на заседаниях комитета, а также </w:t>
      </w:r>
      <w:r>
        <w:rPr>
          <w:b/>
          <w:sz w:val="28"/>
        </w:rPr>
        <w:t xml:space="preserve">57 </w:t>
      </w:r>
      <w:r>
        <w:rPr>
          <w:sz w:val="28"/>
        </w:rPr>
        <w:t>обращений граждан по которым были направлены запросы в различные инстанции и своевременно подготовлены ответы.</w:t>
      </w:r>
    </w:p>
    <w:p>
      <w:pPr>
        <w:pStyle w:val="Normal"/>
        <w:ind w:left="17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" w:firstLine="538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8:00Z</dcterms:created>
  <dc:creator>1</dc:creator>
  <dc:description/>
  <cp:keywords/>
  <dc:language>en-US</dc:language>
  <cp:lastModifiedBy>123</cp:lastModifiedBy>
  <cp:lastPrinted>2011-12-15T15:15:00Z</cp:lastPrinted>
  <dcterms:modified xsi:type="dcterms:W3CDTF">2011-12-15T06:15:00Z</dcterms:modified>
  <cp:revision>5</cp:revision>
  <dc:subject/>
  <dc:title>Отчет о работе</dc:title>
</cp:coreProperties>
</file>