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643890</wp:posOffset>
                </wp:positionV>
                <wp:extent cx="6181725" cy="1771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1pt;margin-top:-50.7pt;width:486.7pt;height:13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-571500</wp:posOffset>
                </wp:positionV>
                <wp:extent cx="6467475" cy="16992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1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4pt;margin-top:-45pt;width:509.2pt;height:13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214245</wp:posOffset>
                </wp:positionH>
                <wp:positionV relativeFrom="paragraph">
                  <wp:posOffset>184785</wp:posOffset>
                </wp:positionV>
                <wp:extent cx="1952625" cy="3333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35pt;margin-top:14.55pt;width:153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184785</wp:posOffset>
                </wp:positionV>
                <wp:extent cx="2295525" cy="2667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85pt;margin-top:14.55pt;width:180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5.12.2011</w:t>
        <w:tab/>
        <w:tab/>
        <w:tab/>
        <w:tab/>
        <w:tab/>
        <w:tab/>
        <w:t xml:space="preserve">                                                    №  33/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23825</wp:posOffset>
                </wp:positionV>
                <wp:extent cx="3119120" cy="1228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 работе комитета Благовещенской городской Думы по  вопросам экономики, собственности и жилищно-коммунального хозяйства за 201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96.7pt;mso-wrap-distance-left:9.05pt;mso-wrap-distance-right:9.05pt;mso-wrap-distance-top:0pt;mso-wrap-distance-bottom:0pt;margin-top:9.7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чете о работе комитета Благовещенской городской Думы по  вопросам экономики, собственности и жилищно-коммунального хозяйства за 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отчет о работе комитета Благовещенской городской Думы по вопросам экономики, собственности и жилищно-коммунального хозяйства за 2011 год, представленный председателем комитета Благовещенской Думы по вопросам экономики, собственности и жилищно-коммунального хозяйства               А.В. Сакания, в соответствии с Положением о комитетах Благовещенской городской Думы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отчет о работе комитета Благовещенской городской Думы по вопросам экономики, собственности и жилищно-коммунального хозяйства за 2011 год к сведению (прилагается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рода Благовещенска                                                                В.А. Кобелев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9:00Z</dcterms:created>
  <dc:creator>123</dc:creator>
  <dc:description/>
  <cp:keywords/>
  <dc:language>en-US</dc:language>
  <cp:lastModifiedBy>123</cp:lastModifiedBy>
  <cp:lastPrinted>2011-12-15T15:13:00Z</cp:lastPrinted>
  <dcterms:modified xsi:type="dcterms:W3CDTF">2011-12-15T06:14:00Z</dcterms:modified>
  <cp:revision>4</cp:revision>
  <dc:subject/>
  <dc:title/>
</cp:coreProperties>
</file>