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95235</wp:posOffset>
                </wp:positionH>
                <wp:positionV relativeFrom="paragraph">
                  <wp:posOffset>-468630</wp:posOffset>
                </wp:positionV>
                <wp:extent cx="2333625" cy="886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886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Благовещен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ской Дум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17.12.2015 № 17/1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69.8pt;mso-wrap-distance-left:9.05pt;mso-wrap-distance-right:9.05pt;mso-wrap-distance-top:0pt;mso-wrap-distance-bottom:0pt;margin-top:-36.9pt;mso-position-vertical-relative:text;margin-left:5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решению Благовещенско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родской Дум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17.12.2015 № 17/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городского бюдж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яемые за ними виды (подвиды) доходо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0666"/>
      </w:tblGrid>
      <w:tr>
        <w:trPr>
          <w:tblHeader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ого администратора доходо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ов городского бюджета</w:t>
            </w:r>
          </w:p>
        </w:tc>
        <w:tc>
          <w:tcPr>
            <w:tcW w:w="10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30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а за  оказание услуг по 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транспортными средствами, осуществляющими перевозки тяжеловесных и  (или) крупногабаритных грузов, зачисляемые в бюджеты городских округов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 А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по надзору в сфере здравоохранения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ыболовству (Росрыболовств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 (Россельхознадзор)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е управление государственного морского и речного надз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финансово-бюджетного надзора 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Дальневосточному федеральному округ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Федеральной службы по гидрометеорологии и мониторингу окружающей среды по Дальневосточному федеральному округ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партамент Росгидромета по ДФ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межрегиональное территориальное управление Федерального агентства по техническому регулированию и метролог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00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Министерства юстиции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Амурской области (УФССП России по Амурской област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 (Ростехнадзор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ветеринарии и племенного животновод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ешнеэкономических связей, туризма и предприниматель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нистерство транспорта и строитель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395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7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2:00Z</dcterms:created>
  <dc:creator>Миронюк</dc:creator>
  <dc:description/>
  <cp:keywords/>
  <dc:language>en-US</dc:language>
  <cp:lastModifiedBy>User</cp:lastModifiedBy>
  <cp:lastPrinted>2015-12-21T12:23:00Z</cp:lastPrinted>
  <dcterms:modified xsi:type="dcterms:W3CDTF">2015-12-21T03:23:00Z</dcterms:modified>
  <cp:revision>20</cp:revision>
  <dc:subject/>
  <dc:title>Приложение №</dc:title>
</cp:coreProperties>
</file>