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17.12.2015 № 17/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>
          <w:trHeight w:val="180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П «Городской сервисно-торговый комплекс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User</cp:lastModifiedBy>
  <cp:lastPrinted>2015-12-21T12:25:00Z</cp:lastPrinted>
  <dcterms:modified xsi:type="dcterms:W3CDTF">2015-12-21T03:25:00Z</dcterms:modified>
  <cp:revision>52</cp:revision>
  <dc:subject/>
  <dc:title>                                                                                                         Приложение № </dc:title>
</cp:coreProperties>
</file>