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доходов  городского бюджет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29"/>
        <w:gridCol w:w="10666"/>
      </w:tblGrid>
      <w:tr>
        <w:trPr>
          <w:tblHeader w:val="true"/>
        </w:trPr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именование главного администратора доходов городского бюджета</w:t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главного администратора доходов бюдже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ходов городского бюджета</w:t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>
          <w:tblHeader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1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жилищно-коммунального хозяйства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3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530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 оказание услуг по 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транспортными средствами, осуществляющими перевозки тяжеловесных и  (или) крупногабаритных грузов, зачисляемые в бюджеты городских округов 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делам гражданской обороны и чрезвычайным ситуациям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 (работ) получателями средств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разования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культуры администрации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имуществом  муниципального образования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 от продажи права на заключение договоров аренды за земли, находящиеся в  собственности 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городскими округ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40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использования имущества, находящегося в 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 от продажи квартир, находящихся в собственности городских округов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   собственности 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 04 0000 4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 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9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 города Благовещенск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</w:t>
            </w:r>
            <w:r>
              <w:rPr>
                <w:b/>
                <w:bCs/>
                <w:sz w:val="28"/>
                <w:szCs w:val="28"/>
              </w:rPr>
              <w:t>природопользования  (Росприроднадзора)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1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2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3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50 01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ый орган Федеральной службы по надзору в сфере здравоохранения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Амурское территориальное управление Федерального агент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рыболовству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ветеринарному и фитосанитарному надзору по </w:t>
            </w:r>
            <w:r>
              <w:rPr>
                <w:b/>
                <w:bCs/>
                <w:sz w:val="28"/>
                <w:szCs w:val="28"/>
              </w:rPr>
              <w:t>Забайкальскому краю 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связи, информационных технологий  и </w:t>
            </w:r>
            <w:r>
              <w:rPr>
                <w:b/>
                <w:bCs/>
                <w:sz w:val="28"/>
                <w:szCs w:val="28"/>
              </w:rPr>
              <w:t xml:space="preserve">массовых коммуникац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го казначейства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автодорожного надзора по Амур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государственного морского и речного надз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й службы по надзору в сфере транспорт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жилищная инспекц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спекция государственного строительного надзор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по надзору в сфере защиты прав потребителей и благополучия </w:t>
            </w:r>
            <w:r>
              <w:rPr>
                <w:b/>
                <w:bCs/>
                <w:sz w:val="28"/>
                <w:szCs w:val="28"/>
              </w:rPr>
              <w:t>человека по 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инспекция труд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альное управление Федеральной службы финансово-бюджетного надзора 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Дальневосточному федеральному округ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урское управление Федеральной антимонопольной службы Росс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жрайонная инспекция Федеральной налоговой службы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10 02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20 04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 00000 00 0000 000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3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13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 нарушение 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Министерства юстиции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Федеральной службы исполнения наказан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Амурской области (УФССП России по Амурской област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40 04 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ое управление Федеральной службы по  экологическому, технологическом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 атомному надзору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1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5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троительства и архитектуры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здравоохране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природных ресурсов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 в области охраны окружающей сред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о охране, контролю и регулированию использования объектов животного мира и среды их обитан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внешнеэкономических связей, туризма и предпринимательства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1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заказ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ческого развития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транспорта и дорожного хозяйства Амурской област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доходы городского бюджета, администрирование которых может осуществляться главными администраторами доходов городского бюджета в пределах их компетен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00 12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  органов  управления городских округов 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3 02994 04 0000 13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502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3000 01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бюджеты 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00 180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 (межбюджетные субсидии)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*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23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 08 04000 04 0000 180 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19 04000 04 0000 151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Администрирование поступлений по всем подстатьям и программам соответствующей статьи осуществляется администратором, указанным в группировочном  коде бюджетной классифик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24" w:right="567" w:gutter="0" w:header="709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7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40:00Z</dcterms:created>
  <dc:creator>Миронюк</dc:creator>
  <dc:description/>
  <cp:keywords/>
  <dc:language>en-US</dc:language>
  <cp:lastModifiedBy>User</cp:lastModifiedBy>
  <cp:lastPrinted>2015-03-16T16:02:00Z</cp:lastPrinted>
  <dcterms:modified xsi:type="dcterms:W3CDTF">2015-03-16T07:02:00Z</dcterms:modified>
  <cp:revision>4</cp:revision>
  <dc:subject/>
  <dc:title>Приложение №</dc:title>
</cp:coreProperties>
</file>