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95235</wp:posOffset>
                </wp:positionH>
                <wp:positionV relativeFrom="paragraph">
                  <wp:posOffset>-468630</wp:posOffset>
                </wp:positionV>
                <wp:extent cx="2333625" cy="895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895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Благовещенск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ской Ду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т 31.03.2016 № 20/29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sz w:val="3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70.55pt;mso-wrap-distance-left:9.05pt;mso-wrap-distance-right:9.05pt;mso-wrap-distance-top:0pt;mso-wrap-distance-bottom:0pt;margin-top:-36.9pt;mso-position-vertical-relative:text;margin-left:5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 решению Благовещенской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ской Ду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от 31.03.2016 № 20/29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26"/>
                        </w:rPr>
                      </w:pPr>
                      <w:r>
                        <w:rPr>
                          <w:sz w:val="3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 городского бюджет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епляемые за ними виды (подвиды) доходов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10666"/>
      </w:tblGrid>
      <w:tr>
        <w:trPr>
          <w:tblHeader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авного администратора доходо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ходов городского бюджета</w:t>
            </w:r>
          </w:p>
        </w:tc>
        <w:tc>
          <w:tcPr>
            <w:tcW w:w="10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6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4000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530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а за  оказание услуг по 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3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транспортными средствами, осуществляющими перевозки тяжеловесных и  (или) крупногабаритных грузов, зачисляемые в бюджеты городских округов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2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  <w:r>
              <w:rPr>
                <w:color w:val="FF0000"/>
                <w:sz w:val="28"/>
                <w:szCs w:val="28"/>
              </w:rPr>
              <w:t>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2 04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4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 А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</w:t>
            </w:r>
            <w:r>
              <w:rPr>
                <w:b/>
                <w:bCs/>
                <w:sz w:val="28"/>
                <w:szCs w:val="28"/>
              </w:rPr>
              <w:t>природопользования  (Росприроднадзора)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5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орган Федеральной службы по надзору в сфере здравоохранения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мурское территориальное управление Федерального агент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рыболовству (Росрыболовств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ветеринарному и фитосанитарному надзору  (Россельхознадзор) по </w:t>
            </w:r>
            <w:r>
              <w:rPr>
                <w:b/>
                <w:bCs/>
                <w:sz w:val="28"/>
                <w:szCs w:val="28"/>
              </w:rPr>
              <w:t>Забайкальскому краю и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связи, информационных технологий  и </w:t>
            </w:r>
            <w:r>
              <w:rPr>
                <w:b/>
                <w:bCs/>
                <w:sz w:val="28"/>
                <w:szCs w:val="28"/>
              </w:rPr>
              <w:t xml:space="preserve">массовых коммуникац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го казначейства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автодорожного надзора по Амур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урское управление государственного морского и речного надз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ция государственного строительного надзор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защиты прав потребителей и благополучия </w:t>
            </w:r>
            <w:r>
              <w:rPr>
                <w:b/>
                <w:bCs/>
                <w:sz w:val="28"/>
                <w:szCs w:val="28"/>
              </w:rPr>
              <w:t>человека по 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инспекция труда в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е управление Федеральной службы финансово-бюджетного надзора в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егиональное управление Федеральной службы по регулированию алкогольного рынка по Дальневосточному федеральному округ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партамент Федеральной службы по гидрометеорологии и мониторингу окружающей среды по Дальневосточному федеральному округ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епартамент Росгидромета по ДФ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восточное межрегиональное территориальное управление Федерального агентства по техническому регулированию и метролог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енное учреждение «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налоговой службы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4010 02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0000 00 0000 00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нарушение 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Министерства юстиции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исполнения наказ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Амурской области (УФССП России по Амурской област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восточное управление Федеральной службы по  экологическому, технологическо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атомному надзору (Ростехнадзор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1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5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ветеринарии и племенного животноводств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строительства и архитектуры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природных ресурсов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охране, контролю и регулированию использования объектов животного мира и среды их обитания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внешнеэкономических связей, туризма и предпринимательств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заказ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ческого развития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инистерство транспорта и строительств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395" w:gutter="0" w:header="709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7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12:00Z</dcterms:created>
  <dc:creator>Миронюк</dc:creator>
  <dc:description/>
  <cp:keywords/>
  <dc:language>en-US</dc:language>
  <cp:lastModifiedBy>User</cp:lastModifiedBy>
  <cp:lastPrinted>2016-03-30T14:52:00Z</cp:lastPrinted>
  <dcterms:modified xsi:type="dcterms:W3CDTF">2016-03-30T05:52:00Z</dcterms:modified>
  <cp:revision>6</cp:revision>
  <dc:subject/>
  <dc:title>Приложение №</dc:title>
</cp:coreProperties>
</file>