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3429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01.2014                                                                                                              № 3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right="5961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вопросу предоставления разрешения на условно разрешенный вид использования земельного участка и объекта капитального строительства в квартале 305А города Благовещенска</w:t>
      </w:r>
    </w:p>
    <w:p>
      <w:pPr>
        <w:pStyle w:val="Normal"/>
        <w:rPr>
          <w:sz w:val="27"/>
          <w:szCs w:val="16"/>
        </w:rPr>
      </w:pPr>
      <w:r>
        <w:rPr>
          <w:sz w:val="27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Гриценко Екатерины Владимировны (вх. 13532з                от 29.11.2013)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Провести 13 февраля 2014 года публичные слушания по вопросу предоставления разрешения на условно разрешенный вид использования земельного участка с кадастровым номером 28:01:010305:23 площадью 612 кв.м и объекта капитального строительства, расположенных в территориальной зоне многоэтажной жилой застройки (Ж-3), в квартале 305А города Благовещенска (согласно прилагаемой схеме), находящихся в собственности Гриценко Е.В. - для размещения индивидуального жилого дома до 3 этаж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– 28 дн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извещения о времени и месте проведения публичных слушаний и порядка учета предложений и участия граждан в обсуждении вопроса публичных слушаний 24 января 2014 года, заключения о результатах публичных слушаний – 21 февраля 2014 года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20 февраля 2014 год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, извещение о времени, месте проведения публичных слушаний, порядке учета предложений  и участия граждан в обсуждении вопроса публичных слушаний, а также заключение о результатах публичных слушаний на официальных сайтах Благовещенской городской Думы и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87165</wp:posOffset>
              </wp:positionH>
              <wp:positionV relativeFrom="paragraph">
                <wp:posOffset>-22098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7.4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2:51:00Z</dcterms:created>
  <dc:creator>Admin</dc:creator>
  <dc:description/>
  <cp:keywords/>
  <dc:language>en-US</dc:language>
  <cp:lastModifiedBy>User</cp:lastModifiedBy>
  <cp:lastPrinted>2014-01-21T17:29:00Z</cp:lastPrinted>
  <dcterms:modified xsi:type="dcterms:W3CDTF">2014-01-21T07:30:00Z</dcterms:modified>
  <cp:revision>4</cp:revision>
  <dc:subject/>
  <dc:title>ГЛАВА МУНИЦИПАЛЬНОГО ОБРАЗОВАНИЯ </dc:title>
</cp:coreProperties>
</file>