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и объекта капитального строительства в квартале 305А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305:23 площадью 612 кв.м и объекта капитального строительства, расположенных в территориальной зоне многоэтажной жилой застройки (Ж-3), в квартале 305А города Благовещенска, находящихся в собственности Гриценко Е.В. - для размещения индивидуального жилого дома до 3 этажей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3 феврал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4 января 2014 года до дня опубликования заключения о результатах публичных слушаний –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7 феврал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4.01.2014 по 13.02.2014 по адресу: г. Благовещенск, ул. Зейская, 173 А, каб. 309              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1-09T15:37:00Z</cp:lastPrinted>
  <dcterms:modified xsi:type="dcterms:W3CDTF">2014-01-09T05:40:00Z</dcterms:modified>
  <cp:revision>4</cp:revision>
  <dc:subject/>
  <dc:title>Администрация города Благовещенска</dc:title>
</cp:coreProperties>
</file>