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1.2014    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306А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Благовещенской Епархии Русской Православной Церкви (вх. 12722з от 08.11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3 февраля 2014 года публичные слушания по вопросу предоставления разрешения на условно разрешенный вид использования земельного участка площадью 7004 кв.м с кадастровым номером 28:01:010306:61, принадлежащего на праве аренды Благовещенской Епархии Русской Православной Церкви и объекта капитального строительства, принадлежащего на праве собственности Благовещенской Епархии Русской Православной Церкви, расположенных в территориальной зоне многоэтажной жилой застройки (Ж-3), в квартале 306А города Благовещенска (согласно прилагаемой схеме) – для размещения религиозного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4 января 2014 года, заключения о результатах публичных слушаний – 21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User</cp:lastModifiedBy>
  <cp:lastPrinted>2014-01-21T17:40:00Z</cp:lastPrinted>
  <dcterms:modified xsi:type="dcterms:W3CDTF">2014-01-21T07:41:00Z</dcterms:modified>
  <cp:revision>5</cp:revision>
  <dc:subject/>
  <dc:title>ГЛАВА МУНИЦИПАЛЬНОГО ОБРАЗОВАНИЯ </dc:title>
</cp:coreProperties>
</file>