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и объекта капитального строительства в квартале 306А города Благовещенска</w:t>
      </w:r>
    </w:p>
    <w:p>
      <w:pPr>
        <w:pStyle w:val="Normal"/>
        <w:ind w:right="3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7004 кв.м с кадастровым номером 28:01:010306:61, принадлежащего на праве аренды Благовещенской Епархии Русской Православной Церкви и объекта капитального строительства, принадлежащего на праве собственности Благовещенской Епархии Русской Православной Церкви, расположенных в территориальной зоне многоэтажной жилой застройки (Ж-3) в квартале 306А города Благовещенска – для размещения религиозного объекта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3 феврал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4 января 2014 года до дня опубликования заключения о результатах публичных слушаний – 21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7 феврал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4.01.2014 по 13.02.2014 по адресу: г. Благовещенск, ул. Зейская, 173 А, каб. 309              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1-09T14:03:00Z</cp:lastPrinted>
  <dcterms:modified xsi:type="dcterms:W3CDTF">2014-01-09T04:50:00Z</dcterms:modified>
  <cp:revision>4</cp:revision>
  <dc:subject/>
  <dc:title>Администрация города Благовещенска</dc:title>
</cp:coreProperties>
</file>