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85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арте территориальных зон, приведенной в приложении 1 Правил:</w:t>
      </w:r>
    </w:p>
    <w:p>
      <w:pPr>
        <w:pStyle w:val="Normal"/>
        <w:ind w:right="-28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85" w:firstLine="720"/>
        <w:jc w:val="both"/>
        <w:rPr/>
      </w:pPr>
      <w:r>
        <w:rPr>
          <w:sz w:val="25"/>
          <w:szCs w:val="25"/>
        </w:rPr>
        <w:t>Изменить границы территориальной зоны городских парков, скверов, бульваров и набережных (Р-1) на территориальную зону центра многофункциональной общественно-деловой и коммерческой активности с ограничениями по условиям регулирования застройки (Ц-1И), в границах улиц от пер. Св. Иннокентия до ул. Театральная вдоль ул. Краснофлотская (земельные участки с кадастровыми номерами: 28:01:000000:2202; 28:01:000000:2204; 28:01:000000:2207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ind w:left="3060" w:right="-546" w:hanging="30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3060" w:right="-546" w:hanging="3060"/>
        <w:jc w:val="center"/>
        <w:rPr>
          <w:i/>
          <w:i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94535</wp:posOffset>
                </wp:positionV>
                <wp:extent cx="1828800" cy="194310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7.05pt" to="269.95pt,31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337435</wp:posOffset>
                </wp:positionV>
                <wp:extent cx="228600" cy="1600200"/>
                <wp:effectExtent l="2730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4.05pt" to="269.95pt,31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680335</wp:posOffset>
                </wp:positionV>
                <wp:extent cx="685800" cy="1257300"/>
                <wp:effectExtent l="444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1.05pt" to="323.95pt,31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37077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828800" cy="24003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pt" to="269.95pt,1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13030</wp:posOffset>
                </wp:positionV>
                <wp:extent cx="114300" cy="2628900"/>
                <wp:effectExtent l="3492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pt" to="269.95pt,21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800100" cy="2743200"/>
                <wp:effectExtent l="5080" t="190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pt" to="332.95pt,2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right="-546" w:hanging="0"/>
        <w:jc w:val="center"/>
        <w:rPr/>
      </w:pPr>
      <w:r>
        <w:rPr/>
        <w:drawing>
          <wp:inline distT="0" distB="0" distL="0" distR="0">
            <wp:extent cx="5592445" cy="39039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0:00Z</dcterms:created>
  <dc:creator>Melnik</dc:creator>
  <dc:description/>
  <dc:language>en-US</dc:language>
  <cp:lastModifiedBy>User</cp:lastModifiedBy>
  <cp:lastPrinted>2013-07-02T10:35:00Z</cp:lastPrinted>
  <dcterms:modified xsi:type="dcterms:W3CDTF">2013-07-19T02:40:00Z</dcterms:modified>
  <cp:revision>2</cp:revision>
  <dc:subject/>
  <dc:title>СХЕМА  ЗЕМЕЛЬНОГО  УЧАСТКА</dc:title>
</cp:coreProperties>
</file>