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2246"/>
        <w:gridCol w:w="3887"/>
      </w:tblGrid>
      <w:tr>
        <w:trPr/>
        <w:tc>
          <w:tcPr>
            <w:tcW w:w="32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675" w:firstLine="6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Благовещенской</w:t>
            </w:r>
          </w:p>
          <w:p>
            <w:pPr>
              <w:pStyle w:val="Normal"/>
              <w:ind w:left="-675" w:firstLine="6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 от _____ № __</w:t>
            </w:r>
          </w:p>
          <w:p>
            <w:pPr>
              <w:pStyle w:val="Normal"/>
              <w:ind w:left="-675" w:firstLine="675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firstLine="709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КОНТРОЛЬНО-СЧЕТНОЙ ПАЛАТЕ ГОРОДА БЛАГОВЕЩЕНСК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авовое регулирование организации и деятельности контрольно-счетной палаты</w:t>
      </w:r>
    </w:p>
    <w:p>
      <w:pPr>
        <w:pStyle w:val="ConsPlusNormal"/>
        <w:widowControl/>
        <w:ind w:firstLine="709"/>
        <w:jc w:val="both"/>
        <w:rPr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регулирование организации и деятельности контрольно-счетной палаты города Благовещенска основывается 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осуществляется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sz w:val="28"/>
          <w:szCs w:val="28"/>
        </w:rPr>
        <w:t xml:space="preserve">другими федеральными законами и иными нормативными правовыми актами Российской Федерации, законами Амурской области и муниципальными нормативными правовыми акта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татус контрольно-счетной палаты города Благовещен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</w:t>
      </w:r>
      <w:r>
        <w:rPr>
          <w:spacing w:val="-3"/>
          <w:sz w:val="28"/>
          <w:szCs w:val="28"/>
        </w:rPr>
        <w:t xml:space="preserve">города Благовещенска </w:t>
      </w:r>
      <w:r>
        <w:rPr>
          <w:sz w:val="28"/>
          <w:szCs w:val="28"/>
        </w:rPr>
        <w:t xml:space="preserve">(далее – контрольно-счетная палата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формируется Благовещенской городской Думой (далее - городская Дума) и подотчетна 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 xml:space="preserve">Контрольно-счетная палата является органом местного самоуправления, обладает правами юридического лица, </w:t>
      </w:r>
      <w:r>
        <w:rPr>
          <w:sz w:val="28"/>
          <w:szCs w:val="28"/>
        </w:rPr>
        <w:t xml:space="preserve">имеют гербовую печать и бланки со </w:t>
      </w:r>
      <w:r>
        <w:rPr>
          <w:spacing w:val="-1"/>
          <w:sz w:val="28"/>
          <w:szCs w:val="28"/>
        </w:rPr>
        <w:t>своим наименованием с изображением герба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чреждения – муниципальное казанное учрежд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окращенное официальное наименование контрольно-счетной палаты – КСП г. Благовещен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онтрольно-счетной палаты – город Благовещенск.</w:t>
      </w:r>
    </w:p>
    <w:p>
      <w:pPr>
        <w:pStyle w:val="Normal"/>
        <w:ind w:firstLine="709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>3. Контрольно-счетная палата образуется в целях контроля за исполнением городского бюджета, соблюдением установленного порядка подготовки и рассмотрения проекта городск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4. Контрольно-сче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е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Деятельность контрольно-счетной палаты не может быть приостановлена, в том числе в связи с досрочным прекращением полномочий городской Думы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татья 3. Принципы деятельности контрольно-счетной палаты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pacing w:val="-5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Состав, штатная численность и структура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образуется в составе председателя, заместителя председателя, аудиторов и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В контрольно-счетной палате образуется Коллегия контрольно-счетной палаты, в состав которой входят председатель, заместитель председателя и аудиторы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уктура и штатная численность контрольно-счетной палаты определяются решением городской Думы по предложению председателя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Работники аппарата контрольно-счетной палаты назначаются на должность 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контрольно-счетной палаты, а также условия прохождения ими муниципальной службы определяются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  <w:szCs w:val="28"/>
        </w:rPr>
        <w:t>законодательством Российской Федерации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spacing w:before="0" w:after="120"/>
        <w:ind w:left="38"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5. Порядок назначения на должность председателя, заместителя председателя и аудиторов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Председатель, заместитель председателя и аудиторы контрольно-счетной палаты </w:t>
      </w:r>
      <w:r>
        <w:rPr>
          <w:sz w:val="28"/>
          <w:szCs w:val="28"/>
        </w:rPr>
        <w:t xml:space="preserve">назначаются на </w:t>
      </w:r>
      <w:r>
        <w:rPr>
          <w:spacing w:val="-4"/>
          <w:sz w:val="28"/>
          <w:szCs w:val="28"/>
        </w:rPr>
        <w:t xml:space="preserve">должность городской Думо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председателя, заместителя председателя и аудиторов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8"/>
          <w:szCs w:val="28"/>
        </w:rPr>
        <w:t>вносятся в городскую Думу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главой муниципального образования города Благовещенс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) депутатами городской Думы -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>трети от установленного числа депутатов</w:t>
      </w:r>
      <w:r>
        <w:rPr>
          <w:spacing w:val="-9"/>
          <w:sz w:val="28"/>
          <w:szCs w:val="28"/>
        </w:rPr>
        <w:t xml:space="preserve"> Городской Ду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Кандидатуры на должность председателя контрольно-счетной палаты представляются в городскую Думу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ешение городской Думы о назначении председателя контрольно-счетной палаты принимается большинством голосов от установленной численности депутатов городской Дум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если по итогам голосования представленная на должность председателя контрольно-счетной палаты кандидатура не утверждена, глава муниципального образования города Благовещенска в течение двух недель повторно вносит кандидатуру. При этом глава муниципального образования города Благовещенска вправе вновь представить на рассмотрение городской Думы ту же кандидатуру либо внести другую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Началом срока полномочий председателя контрольно-счетной палаты считается дата, следующая за днем окончания срока полномочий предыдущего председателя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назначения председателя контрольно-счетной палаты по истечении срока полномочий предыдущего председателя контрольно-счетной палаты началом срока полномочий считается дата принятия решения городской Ду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истечении срока полномочий председатель контрольно-счетной палаты продолжает исполнять свои обязанности до вступления в должность вновь назначенного председателя контрольно-счетной пала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ндидатуры на должности заместителя председателя и аудиторов контрольно-счетной палаты вносятся в городскую Думу </w:t>
      </w:r>
      <w:r>
        <w:rPr>
          <w:spacing w:val="-4"/>
          <w:sz w:val="28"/>
          <w:szCs w:val="28"/>
        </w:rPr>
        <w:t>председателем контрольно-счетной палаты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едложения о кандидатурах на должности действующих заместителя председателя и аудиторов контрольно-счетной палаты вносятся в городскую Думу не позднее, чем за два месяца до истечения срока их полномоч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заместителя председателя и аудиторов контрольно-счетной палаты принимается большинством голосов от установленной численности депутатов городской Дум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ом срока полномочий заместителя председателя и аудиторов контрольно-счетной палаты считается дата, следующая за днем окончания срока полномочий предыдущего заместителя председателя и аудиторов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назначения заместителя председателя и аудиторов контрольно-счетной палаты по истечении срока полномочий предыдущего заместителя председателя и аудиторов контрольно-счетной палаты началом срока полномочий считается дата принятия решения городской Дум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6. В соответствии с </w:t>
      </w:r>
      <w:hyperlink r:id="rId5">
        <w:r>
          <w:rPr>
            <w:rStyle w:val="InternetLink"/>
            <w:sz w:val="28"/>
            <w:szCs w:val="28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муниципального образования города Благовещенска, председатель контрольно-счетной палаты, заместитель председателя контрольно-счетной палаты являются муниципальными служащими, замещают высшую должность муниципальной службы категории «Руководители», аудиторы контрольно-счетной палаты являются муниципальными служащими, замещают главную должность муниципальной службы категории «Руководител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6. Требования к кандидатурам на должности председателя, заместителя председателя и аудиторов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 На должность председателя, заместителя председателя и аудиторов контрольно-счетной палаты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председателя, заместителя председателя контрольно-счетной палаты – стаж муниципальной (государственной) службы не менее пяти лет или стаж работы по специальности не менее шес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удиторов – стаж муниципальной (государственной) службы не менее четырех лет и или стаж работы по специальности не менее четырех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>должность председателя, заместителя председателя или аудитора</w:t>
        <w:br/>
        <w:t xml:space="preserve">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 xml:space="preserve">Председатель, заместитель председателя, аудиторы контрольно-счетной палаты не могу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</w:t>
      </w:r>
      <w:r>
        <w:rPr>
          <w:sz w:val="28"/>
          <w:szCs w:val="28"/>
        </w:rPr>
        <w:t xml:space="preserve">главой муниципального образования города Благовещенска, главой администрации города Благовещенска, руководителями судебных и правоохранительных органов, расположенных на территории муниципального образования города Благовещенс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Председатель, заместитель председателя и аудиторы контрольно-счетной палаты </w:t>
      </w:r>
      <w:r>
        <w:rPr>
          <w:sz w:val="28"/>
          <w:szCs w:val="28"/>
        </w:rPr>
        <w:t>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, заместитель председателя и аудиторы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Амурской област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Гарантии статуса должностных лиц контрольно-счетной палат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едседатель, заместитель председателя, аудиторы и работники аппарата контрольно-счетной палаты, на которых возлагаются обязанности по организации и непосредственному проведению внешнего муниципального финансового контроля, являются должностными лицами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Амурской обла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ер государственной защиты в отношении должностных лиц контрольно-счетной палаты является расходными обязательствами муниципального образования города Благовещенск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 xml:space="preserve">5. Председатель, заместитель председателя, аудиторы контрольно-счетной палаты могут быть досрочно освобождены от должности решением городской Думы в порядке и по основаниям, предусмотренным Трудов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законодательством о муниципальной служб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ешении городской Думы о прекращении полномочий председателя, заместителя председателя, аудиторов контрольно-счетной палаты определяется день прекращения полномочий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лномочия контрольно-счетной палат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Контрольно-счетная палата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контроль за исполнением городского бюджет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) экспертиза проектов городского бюджет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городского бюджет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городского бюджета, а также средств, получаемых городским бюджетом из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городск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городского бюджета и имущества, находящегося в собственности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городского бюджета, о результатах проведенных контрольных и экспертно-аналитических мероприятий и представление такой информации в городскую Думу и главе муниципального образования города Благовещенск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контроль в сфере размещения муниципальных заказов в соответствии с федеральным законом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иные полномочия в сфере внешнего муниципального финансового контроля, установленные федеральными законами, законами Амурской области, Уставом муниципального образования города Благовещенска и иными нормативными правовыми актами городской Думы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муниципальный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городского бюджета в порядке контроля за деятельностью главных распорядителей (распорядителей) и получателей средств городск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городск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Формы осуществления контрольно-счетной 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кт вручается руководителю проверяемого органа и организации под расписку или передается иным способом, свидетельствующим о дате его получения проверяемым органом и организацией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Акт должен быть подписан руководителем проверяемого органа и организации в срок до пяти рабочих дней с момента его получения. В случае несогласия с фактами, изложенными в акте, руководитель организации вправе подписать акт с оговоркой «подписано с пояснениями (замечаниями)» приложив к подписанному акту документы, подтверждающие обоснованность замечаний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яснения и замечания руководителей проверяемых органов и организаций, представленные в срок до пяти рабочих дней со дня получения акта, прилагаются к актам и в дальнейшем являются их неотъемлемой часть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Результаты проверки при размещении заказов на поставку товаров, выполнение работ, оказание услуг для нужд заказчиков оформляются актом, который подписывается всеми участниками проверки. Копия акта проверки направляется лицам, в отношении которых проведена проверка, в срок не позднее десяти рабочих дней со дня его подписания сопроводительным письмом за подписью председателя контрольно-счетной палаты либо его заместителя в порядке, предусмотренном законодательством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ца, в отношении которых проведена проверка, в течение десяти рабочих дней со дня получения копии акта проверки вправе представить в контрольно-счетную палату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4. На основании акта (актов) контрольно-счетная палата составляет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При проведении экспертно-аналитического мероприятия контрольно-счетной палатой </w:t>
      </w:r>
      <w:r>
        <w:rPr>
          <w:spacing w:val="-3"/>
          <w:sz w:val="28"/>
          <w:szCs w:val="28"/>
        </w:rPr>
        <w:t>составляются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0. Стандарты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 и Амурской области, муниципальными нормативными правовыми актами, а также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ндарты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проведения контрольных и экспертно-аналитических мероприятий </w:t>
      </w:r>
      <w:r>
        <w:rPr>
          <w:sz w:val="28"/>
          <w:szCs w:val="28"/>
        </w:rPr>
        <w:t>утверждаю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 - в соответствии с общими требованиями, утвержденными Счетной палатой Российской Федерации и (или) контрольно-счетной палатой Амур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ндарты внешнего муниципального финансового контроля контрольно-счетной палаты не могут противоречить законодательству Российской Федерации и (или) законодательству Амур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1. Планирование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осуществляет свою деятельность на основе </w:t>
      </w:r>
      <w:r>
        <w:rPr>
          <w:sz w:val="28"/>
          <w:szCs w:val="28"/>
        </w:rPr>
        <w:t>годового плана, который разрабатывает и утверждает самостоятель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план включает контрольные и экспертно-аналитические мероприятия с указанием сроков их про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городской Думы, предложений и запросов главы муниципального образования города Благовещенска, главы администрации города Благовещенска, направленных в контрольно-счетную палату до 15 ноября текущего год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ручения городской Думы, предложения и запросы главы муниципального образования города Благовещенска, главы администрации города Благовещенска, поступившие в контрольно-счетную палату, подлежат обязательному рассмотрению коллегией контрольно-счетной палаты. На заседание коллегии приглашаются глава муниципального образования города Благовещенска и (или) глава администрации города Благовещенск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4. По результатам рассмотрения коллегией контрольно-счетной палаты поручений, предложений и запросов, поступивших в контрольно-счетную палату, формируется проект годового плана работы контрольно-счетной палаты на очередной финансовый год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роект годового плана работы контрольно-счетной палаты на очередной финансовый год рассматривается и утверждается коллегией контрольно-счетной палаты в срок до 30 декабря года, предшествующего планируемому год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лан проверок при размещении заказов на поставки товаров, выполнение работ, оказание услуг для нужд заказчиков формируется отдельно от годового плана, в соответствии с действующим законодательством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. В течение года контрольно-счетная палата вправе внести изменения в годовой план работы по предложению главы муниципального образования города Благовещенска или главы администрации города Благовещенск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обходимость внесения изменений в годовой план работы рассматривается на заседании коллегии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я в годовой план работы утверждаются председателем контрольно-счетной палаты с последующим уведомлением лиц, внесших предложение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проведение внеплановых проверок при осуществлении контроля в сфере размещения муниципальных заказов осуществляется на основании распоряжения председателя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гламент контрольно-счетной па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утренние вопросы деятельности контрольно-счетной палаты, распределение обязанностей заместителя председателя, аудиторов, порядок ведения дел, иной деятельности определяются Регламентом контрольно-счетной палаты и разрабатываемыми на его основе инструкциям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 Регламент контрольно-счетной палаты принимается коллегией контрольно-счетной палаты и утверждается 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Полномочия председателя, заместителя председателя и аудиторов контрольно-счетной палаты по организации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. 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2) представляет в городскую Думу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-счетной палаты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) утверждает </w:t>
      </w:r>
      <w:r>
        <w:rPr>
          <w:sz w:val="28"/>
          <w:szCs w:val="28"/>
        </w:rPr>
        <w:t>штатное расписание контрольно-счетной палаты в соответствии с решением городской Думы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4) </w:t>
      </w:r>
      <w:r>
        <w:rPr>
          <w:sz w:val="28"/>
          <w:szCs w:val="28"/>
        </w:rPr>
        <w:t>представляет контрольно-счетную палату во взаимоотношениях с органами государственной власти, органами местного самоуправления, учреждениями, предприятиями и организациями, а также населением городского округа;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5) </w:t>
      </w:r>
      <w:r>
        <w:rPr>
          <w:sz w:val="28"/>
          <w:szCs w:val="28"/>
        </w:rPr>
        <w:t>присутствует на заседаниях городской Думы, вправе присутствовать на заседаниях комитетов городской Думы и рабочих групп, участвовать в совещаниях, проводимых главой администрации города Благовещенска, заместителями главы администрации города Благовещенска, руководителями органов администрации города Благовещенска при рассмотрении вопросов, входящих в компетенцию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) утверждает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инструкции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7) осуществляет полномочия </w:t>
      </w:r>
      <w:r>
        <w:rPr>
          <w:color w:val="000000"/>
          <w:sz w:val="28"/>
          <w:szCs w:val="28"/>
        </w:rPr>
        <w:t xml:space="preserve">по найму </w:t>
      </w:r>
      <w:r>
        <w:rPr>
          <w:color w:val="000000"/>
          <w:spacing w:val="-2"/>
          <w:sz w:val="28"/>
          <w:szCs w:val="28"/>
        </w:rPr>
        <w:t>и увольнению работников аппарат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8) издает распоряжения по вопросам организации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) принимает участие в контрольных и экспертно-аналитических мероприятиях;</w:t>
      </w:r>
    </w:p>
    <w:p>
      <w:pPr>
        <w:pStyle w:val="Normal"/>
        <w:ind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0) </w:t>
      </w:r>
      <w:r>
        <w:rPr>
          <w:sz w:val="28"/>
          <w:szCs w:val="28"/>
        </w:rPr>
        <w:t>исполняет другие обязанности в соответствии с направлениями деятельности и полномочиям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Заместитель председателя контрольно-счетной палаты выполняет должностные обязанности в соответствии с Регламентом контрольно-счетной палаты, в отсутствии председателя контрольно-счетной палаты исполняет его обязанности. 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Аудиторы контрольно-счетной палаты возглавляют направления </w:t>
      </w:r>
      <w:r>
        <w:rPr>
          <w:color w:val="000000"/>
          <w:spacing w:val="2"/>
          <w:sz w:val="28"/>
          <w:szCs w:val="28"/>
        </w:rPr>
        <w:t xml:space="preserve">деятельности контрольно-счетной палаты, могут являться руководителями контрольных и экспертно-аналитических мероприятий. </w:t>
      </w:r>
      <w:r>
        <w:rPr>
          <w:color w:val="000000"/>
          <w:spacing w:val="-1"/>
          <w:sz w:val="28"/>
          <w:szCs w:val="28"/>
        </w:rPr>
        <w:t xml:space="preserve">Аудиторы контрольно-счетной палаты в пределах своих полномочий, установленных регламентом контрольно-счетной палаты, самостоятельно решают вопросы организации деятельности возглавляемых направлений и </w:t>
      </w:r>
      <w:r>
        <w:rPr>
          <w:color w:val="000000"/>
          <w:spacing w:val="-2"/>
          <w:sz w:val="28"/>
          <w:szCs w:val="28"/>
        </w:rPr>
        <w:t xml:space="preserve">несут ответственность за их результаты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10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before="0" w:after="120"/>
        <w:ind w:firstLine="1021"/>
        <w:jc w:val="both"/>
        <w:rPr/>
      </w:pPr>
      <w:r>
        <w:rPr>
          <w:b/>
          <w:color w:val="000000"/>
          <w:sz w:val="28"/>
          <w:szCs w:val="28"/>
        </w:rPr>
        <w:t>Статья 14. Компетенция коллегии контрольно-счетной палаты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Для рассмотрения вопросов планирования и организации работы контрольно-счетной палаты, методологии контрольной и аналитической деятельности, результатов контрольных мероприятий, заключений, экспертиз, отчетов и информационных сообщений, направляемых в городскую Думу, главе муниципального образования города Благовещенска, главе администрации города Благовещенска, а также проверяемым организациям образуется коллегия контрольно-счетной палаты (далее – Коллег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состав Коллегии в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палаты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ь председателя контрольно-счетной палаты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ы контрольно-счетной пала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шению председателя контрольно-счетной палаты в состав Коллегии могут входить сотрудники аппарата контрольно-счетной палаты. Персональный состав Коллегии утверждается председателем контрольно-счетной палат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3. </w:t>
      </w:r>
      <w:r>
        <w:rPr>
          <w:sz w:val="28"/>
          <w:szCs w:val="28"/>
        </w:rPr>
        <w:t>Компетенция и порядок работы Коллегии определяются Регламентом контрольно-счетной палаты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bookmarkStart w:id="0" w:name="sub_140"/>
      <w:bookmarkEnd w:id="0"/>
      <w:r>
        <w:rPr>
          <w:sz w:val="28"/>
          <w:szCs w:val="28"/>
        </w:rPr>
        <w:t xml:space="preserve">4. Заседания Коллегии контрольно-счетной палаты проводятся по мере необходимости.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bookmarkStart w:id="1" w:name="sub_140"/>
      <w:bookmarkStart w:id="2" w:name="sub_150"/>
      <w:bookmarkEnd w:id="1"/>
      <w:r>
        <w:rPr>
          <w:sz w:val="28"/>
          <w:szCs w:val="28"/>
        </w:rPr>
        <w:t>5. Руководит работой Коллегии председатель контрольно-счетной палаты, а в его отсутствие - один из членов Коллегии в соответствии с письменным распоряжением председателя контрольно-счетной палаты.</w:t>
      </w:r>
    </w:p>
    <w:p>
      <w:pPr>
        <w:pStyle w:val="Normal"/>
        <w:widowControl/>
        <w:ind w:firstLine="720"/>
        <w:jc w:val="both"/>
        <w:rPr>
          <w:color w:val="000000"/>
          <w:spacing w:val="-11"/>
          <w:sz w:val="28"/>
          <w:szCs w:val="28"/>
        </w:rPr>
      </w:pPr>
      <w:bookmarkStart w:id="3" w:name="sub_150"/>
      <w:r>
        <w:rPr>
          <w:sz w:val="28"/>
          <w:szCs w:val="28"/>
        </w:rPr>
        <w:t>6. Внеочередные заседания Коллегии проводятся по решению председателя контрольно-счетной палаты, а в его отсутствие - заместителя председателя контрольно-счетной палаты.</w:t>
      </w:r>
      <w:bookmarkEnd w:id="3"/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02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120"/>
        <w:ind w:left="113" w:firstLine="596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Статья 15. Обязательность исполнения требований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муниципального образования города Благовещенска, муниципальными органами и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–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Аму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Права, обязанности и ответственность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 по делам, отнесенным к компетенции должностных лиц контрольно-счетной палаты в соответствии с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мурской области «Об административной ответственности в Амурской области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pacing w:val="-11"/>
          <w:sz w:val="28"/>
          <w:szCs w:val="28"/>
        </w:rPr>
        <w:t>10)</w:t>
      </w:r>
      <w:r>
        <w:rPr>
          <w:sz w:val="28"/>
          <w:szCs w:val="28"/>
        </w:rPr>
        <w:t xml:space="preserve"> в целях реализации своих функций проводить встречные проверк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pacing w:val="-11"/>
          <w:sz w:val="28"/>
          <w:szCs w:val="28"/>
        </w:rPr>
      </w:pPr>
      <w:r>
        <w:rPr>
          <w:sz w:val="28"/>
          <w:szCs w:val="28"/>
        </w:rPr>
        <w:t>Под встречной проверкой понимается процедура получения доказательств, которая проводится в рамках контрольных мероприятий, организаций любых организационно-правовых форм, получивших от проверяемой организации или передавших ей денежные средства, материальные ценности и документы.  Основанием для проведения встречной проверки является недостаток информации, который был выявлен в ходе проверки в проверяемой организ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. Должностные лица контрольно-счетной палаты, осуществляют функции по выявлению, предупреждению и пресечению правонарушений в финансово-бюджетной сфере муниципального образования города Благовещенск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в письменной форме лично или с применением средств факсимильной связи уведомить председателя контрольно-счетной палаты, приложив копии актов опечатывания касс, кассовых и служебных помещений, складов и архивов, изъятия документов и материал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i/>
          <w:i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составляется по форме согласно приложению к Закону Амурской области «О регулировании отдельных вопросов организации и деятельности контрольно-счетных органов муниципальных образований Амур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лжностные лица контрольно-счетной палаты вправе участвовать в заседаниях городской Думы, заседаниях комитетов и рабочих групп городской Думы и в заседаниях администрации города Благовещенск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Представление информации по запросам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</w:t>
      </w:r>
      <w:r>
        <w:rPr>
          <w:sz w:val="28"/>
          <w:szCs w:val="28"/>
        </w:rPr>
        <w:t xml:space="preserve"> Органы местного самоуправления и муниципальные органы, организации, в отношении которых контрольно-счетная палата вправе осуществлять внешний муниципальный финансовый контроль, их должностные лица, а также территориальные органы федеральных органов исполнительной власти и их структурные подразделения не позднее 10 дней со дня получения ими письменного запроса контрольно-счетной палаты обязаны представлять контрольно-счетной палате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pacing w:val="-2"/>
          <w:sz w:val="28"/>
          <w:szCs w:val="28"/>
        </w:rPr>
      </w:pPr>
      <w:r>
        <w:rPr>
          <w:sz w:val="28"/>
          <w:szCs w:val="28"/>
        </w:rPr>
        <w:t>Запросы информации, документов и материалов, необходимые для проведения контрольных и экспертно-аналитических мероприятий, направляются в письменной форме, в том числе с применением средств факсимильной связи. Запросы подписываются председателем контрольно-счетной пал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но-счетная палата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Непредставление или несвоевременное представление органами и организациями, указанными в части 1 настоящей статьи, в контрольно-счетную палату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, Законом Амурской области «Об административной ответственности в Амур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Представления и предписани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города Благовещенска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2. Представле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8"/>
          <w:szCs w:val="28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й палаты контрольных мероприятий, контрольно-счетная палата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писание контрольно-счетной палаты должно содержать указание на конкретные допущенные нарушения и конкретные основания вынесения предписания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7. Неисполнение или ненадлежащее исполнение предписания контрольно-счетной палаты влечет за собой ответственность, установленную </w:t>
      </w:r>
      <w:r>
        <w:rPr>
          <w:spacing w:val="-2"/>
          <w:sz w:val="28"/>
          <w:szCs w:val="28"/>
        </w:rPr>
        <w:t>законодательством Российской Федерации и Законом Амурской области «Об административной ответственности в Амур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8. В случае, если при проведении контрольных мероприятий выявлены факты незаконного использования средств городского бюджета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Гарантии прав проверяемых органов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4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 xml:space="preserve">Проверяемые органы и организации и их должностные лица вправе обратиться с жалобой на действия (бездействие) контрольно-счетной палаты в городскую Дум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b/>
          <w:spacing w:val="-1"/>
          <w:sz w:val="28"/>
          <w:szCs w:val="28"/>
        </w:rPr>
        <w:t xml:space="preserve">Статья 20. Взаимодействие контрольно-счетной палаты 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при осуществлении своей деятельности вправе взаимодействовать с контрольно-счетной палатой Амурской области, </w:t>
      </w:r>
      <w:r>
        <w:rPr>
          <w:sz w:val="28"/>
          <w:szCs w:val="28"/>
        </w:rPr>
        <w:t>с контрольно-счетными органами других субъектов Российской Федерации и муниципальных образований, а также со Счетной палатой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Амурской области и муниципальных образований, заключать с ними соглашения о сотрудничестве и взаимодействии.</w:t>
      </w:r>
    </w:p>
    <w:p>
      <w:pPr>
        <w:pStyle w:val="Normal"/>
        <w:widowControl/>
        <w:ind w:firstLine="720"/>
        <w:jc w:val="both"/>
        <w:rPr>
          <w:spacing w:val="-1"/>
          <w:sz w:val="28"/>
          <w:szCs w:val="28"/>
        </w:rPr>
      </w:pPr>
      <w:bookmarkStart w:id="4" w:name="sub_202"/>
      <w:r>
        <w:rPr>
          <w:sz w:val="28"/>
          <w:szCs w:val="28"/>
        </w:rPr>
        <w:t>2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Амурской области.</w:t>
      </w:r>
      <w:bookmarkEnd w:id="4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8"/>
          <w:szCs w:val="28"/>
        </w:rPr>
        <w:t xml:space="preserve">и иные органы местного самоуправления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4. Контрольно-счетная палата по письменному обращению контрольно-счетных органов других субъектов Российской Федерации и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вправе привлекать к участию в проводимых ею контрольных и экспертно-аналитических мероприятий на договорной основе специалистов иных организаций и независимых эксп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21. Обеспечение доступа к информации о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в целях обеспечения доступа к </w:t>
      </w:r>
      <w:r>
        <w:rPr>
          <w:sz w:val="28"/>
          <w:szCs w:val="28"/>
        </w:rPr>
        <w:t xml:space="preserve">информации о своей деятельности размещает на своем официальном сайте в информационно-телекоммуникационной сети Интернет (далее - сеть Интернет) и опубликовывает в официальных изданиях или други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но-счетная палата ежегодно подготавливает отчет о своей деятельности, который направляется на рассмотрение в городскую Думу. Указанный отчет опубликовывается в средствах массовой информации или размещается в сети Интернет только после его рассмотрения городской Думо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ние в средствах массовой информации или размещение в сети Интернет информации о деятельности контрольно-счетной палаты осуществляется в соответствии с законодательством Российской Федерации, законами Амурской области, нормативными правовыми актами городской Думы и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. Финансовое обеспечение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Финансовое обеспечение деятельности контрольно-счетной палаты осуществляется за счет средств городского бюджета и предусматривается в объеме, позволяющем обеспечить возможность осуществления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города Благовещенска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3. Контроль за использованием контрольно-счетной палатой бюджетных средств и муниципального имущества осуществляется на основании решений городской Думы.</w:t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Style16">
    <w:name w:val="Основной текст с отступом Знак"/>
    <w:basedOn w:val="Style13"/>
    <w:qFormat/>
    <w:rPr>
      <w:sz w:val="20"/>
      <w:szCs w:val="20"/>
    </w:rPr>
  </w:style>
  <w:style w:type="character" w:styleId="2">
    <w:name w:val="Основной текст с отступом 2 Знак"/>
    <w:basedOn w:val="Style13"/>
    <w:qFormat/>
    <w:rPr>
      <w:sz w:val="20"/>
      <w:szCs w:val="20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Гипертекстовая ссылка"/>
    <w:basedOn w:val="Style13"/>
    <w:qFormat/>
    <w:rPr>
      <w:rFonts w:cs="Times New Roman"/>
      <w:color w:val="008000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13646;fld=134;dst=100494" TargetMode="External"/><Relationship Id="rId4" Type="http://schemas.openxmlformats.org/officeDocument/2006/relationships/hyperlink" Target="consultantplus://offline/main?base=LAW;n=112715;fld=134;dst=102181" TargetMode="External"/><Relationship Id="rId5" Type="http://schemas.openxmlformats.org/officeDocument/2006/relationships/hyperlink" Target="consultantplus://offline/main?base=RLAW080;n=44138;fld=134;dst=100011" TargetMode="External"/><Relationship Id="rId6" Type="http://schemas.openxmlformats.org/officeDocument/2006/relationships/hyperlink" Target="consultantplus://offline/main?base=LAW;n=108403;fld=134;dst=100556" TargetMode="External"/><Relationship Id="rId7" Type="http://schemas.openxmlformats.org/officeDocument/2006/relationships/hyperlink" Target="garantf1://24090800.0" TargetMode="External"/><Relationship Id="rId8" Type="http://schemas.openxmlformats.org/officeDocument/2006/relationships/hyperlink" Target="consultantplus://offline/main?base=RLAW080;n=47162;fld=134;dst=100019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16:00Z</dcterms:created>
  <dc:creator>user1</dc:creator>
  <dc:description/>
  <cp:keywords/>
  <dc:language>en-US</dc:language>
  <cp:lastModifiedBy>user</cp:lastModifiedBy>
  <cp:lastPrinted>2012-01-31T15:18:00Z</cp:lastPrinted>
  <dcterms:modified xsi:type="dcterms:W3CDTF">2012-01-31T07:39:00Z</dcterms:modified>
  <cp:revision>25</cp:revision>
  <dc:subject/>
  <dc:title>Вносится Президентом </dc:title>
</cp:coreProperties>
</file>