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52780</wp:posOffset>
                </wp:positionV>
                <wp:extent cx="6057900" cy="1795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51.4pt;width:476.95pt;height:14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468630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-45pt;width:368.95pt;height:12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75895</wp:posOffset>
                </wp:positionH>
                <wp:positionV relativeFrom="paragraph">
                  <wp:posOffset>-652780</wp:posOffset>
                </wp:positionV>
                <wp:extent cx="6181725" cy="17957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17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85pt;margin-top:-51.4pt;width:486.7pt;height:14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-652780</wp:posOffset>
                </wp:positionV>
                <wp:extent cx="6657975" cy="19805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198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65pt;margin-top:-51.4pt;width:524.2pt;height:15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1500" cy="59055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172085</wp:posOffset>
                </wp:positionV>
                <wp:extent cx="1838325" cy="2857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35pt;margin-top:13.55pt;width:144.7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1.2013                                                                                                         № 53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 13.12.2012 № 50/133 «О городском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юджете на 2013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>и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Header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шила: 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3.12.2012           № 50/133 «О городском бюджете на 2013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         3 557 432 тыс. рублей и по расходам в сумме 3 815 367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57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          </w:t>
      </w:r>
      <w:r>
        <w:rPr>
          <w:sz w:val="28"/>
          <w:szCs w:val="28"/>
        </w:rPr>
        <w:t>834 30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3. 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1.8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тором абзаце пункта 11 слова «907 448» заменить  словами               «</w:t>
      </w:r>
      <w:r>
        <w:rPr>
          <w:sz w:val="28"/>
          <w:szCs w:val="28"/>
        </w:rPr>
        <w:t>914 157</w:t>
      </w:r>
      <w:r>
        <w:rPr>
          <w:color w:val="000000"/>
          <w:sz w:val="28"/>
          <w:szCs w:val="28"/>
        </w:rPr>
        <w:t xml:space="preserve">».           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9. Приложение № 8 «Программа муниципальных заимствований города Благовещенска на 2013 год» изложить в новой редакции согласно приложению           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9 «Структура муниципального долга города Благовещенска на 2013 год» изложить в новой редакции согласно приложению          №  7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 В пункте 13 слова «в сумме 60 000 тыс. рублей.» заменить словами «в сумме </w:t>
      </w:r>
      <w:r>
        <w:rPr>
          <w:sz w:val="28"/>
          <w:szCs w:val="28"/>
        </w:rPr>
        <w:t>54 98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</w:t>
      </w:r>
      <w:r>
        <w:rPr>
          <w:color w:val="000000"/>
          <w:sz w:val="28"/>
        </w:rPr>
        <w:t>В.А. 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1:00Z</dcterms:created>
  <dc:creator>Оксана</dc:creator>
  <dc:description/>
  <cp:keywords/>
  <dc:language>en-US</dc:language>
  <cp:lastModifiedBy>VOLKOVA</cp:lastModifiedBy>
  <cp:lastPrinted>2013-02-05T12:24:00Z</cp:lastPrinted>
  <dcterms:modified xsi:type="dcterms:W3CDTF">2013-02-07T04:39:00Z</dcterms:modified>
  <cp:revision>4</cp:revision>
  <dc:subject/>
  <dc:title>                                </dc:title>
</cp:coreProperties>
</file>