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600075</wp:posOffset>
                </wp:positionV>
                <wp:extent cx="6743700" cy="23374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33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65pt;margin-top:-47.25pt;width:530.95pt;height:18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3.04.2013</w:t>
      </w:r>
      <w:r>
        <w:rPr>
          <w:sz w:val="28"/>
          <w:szCs w:val="28"/>
        </w:rPr>
        <w:tab/>
        <w:t xml:space="preserve">    </w:t>
        <w:tab/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>№ 58/3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975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Благовещенской городской Думы от 13.12.2012 № 50/133 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76.85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Благовещенской городской Думы от 13.12.2012 № 50/133 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           П.В. Березовским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           № 37/172 (с учетом изменений, внесенных решением Благовещенской городской Думы от 21.02.2013 № 54/02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, </w:t>
      </w:r>
      <w:r>
        <w:rPr>
          <w:bCs/>
          <w:color w:val="000000"/>
          <w:sz w:val="28"/>
          <w:szCs w:val="28"/>
        </w:rPr>
        <w:t>учитывая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Heade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Header"/>
        <w:ind w:right="43"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 от 13.12.2012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3 № 54/01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567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3 765761       тыс. рублей и по расходам в сумме 4 059 696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567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293 9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567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</w:t>
      </w:r>
      <w:r>
        <w:rPr>
          <w:sz w:val="28"/>
          <w:szCs w:val="28"/>
        </w:rPr>
        <w:t>1 024 321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4 «Нормативы отчислений в городской бюджет от прибыли муниципальных предприятий за 2012 год, остающейся после уплаты налогов и иных обязательных платежей» изложить в новой редакции согласно приложению № 2 к настоящему решению.</w:t>
      </w:r>
    </w:p>
    <w:p>
      <w:pPr>
        <w:pStyle w:val="TextBodyInden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к настоящему решению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5 к настоящему решению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8. Пункт 17 дополнить подпунктами 17-19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7) субсидии управляющим организациям, ЖСК, ЖК или иным специализированным потребительским кооперативам на возмещение затрат, связанных с капитальным ремонтом многоквартирных домов, включая ремонт лифтов (с полной или частичной заменой оборудов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) субсидии юридическим лицам, индивидуальным предпринимателям, осуществляющим производство и реализацию тепловой энергии в границах муниципального образования, в части возмещения расходов, связанных с заготовкой топлива за счет средств областного бюдж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) субсидии по компенсации выпадающих доходов теплоснабжающих организаций, возникающих в результате установления льготных тарифов на тепловую энергию (мощность), теплоноситель для населения города Благовещенска». </w:t>
      </w:r>
    </w:p>
    <w:p>
      <w:pPr>
        <w:pStyle w:val="TextBodyIndent"/>
        <w:ind w:firstLine="567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24:00Z</dcterms:created>
  <dc:creator>Admin</dc:creator>
  <dc:description/>
  <cp:keywords/>
  <dc:language>en-US</dc:language>
  <cp:lastModifiedBy>VOLKOVA</cp:lastModifiedBy>
  <cp:lastPrinted>2013-04-24T10:33:00Z</cp:lastPrinted>
  <dcterms:modified xsi:type="dcterms:W3CDTF">2013-04-24T06:42:00Z</dcterms:modified>
  <cp:revision>5</cp:revision>
  <dc:subject/>
  <dc:title>ГЛАВА МУНИЦИПАЛЬНОГО ОБРАЗОВАНИЯ</dc:title>
</cp:coreProperties>
</file>