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                                           </w:t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┌                                                                       ┐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23.04.2013 № 58/39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3.12.2012 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3.04.2013 № 58/39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720"/>
        <w:jc w:val="both"/>
        <w:rPr/>
      </w:pP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1 изложить в следующей редакции: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      4 207 683 тыс. рублей и по расходам в сумме 5 359 660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Утвердить предельный размер дефицита городского бюджета на 2013 год в сумме 1 151 977 тыс. рублей.»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   </w:t>
      </w:r>
      <w:r>
        <w:rPr>
          <w:sz w:val="28"/>
          <w:szCs w:val="28"/>
        </w:rPr>
        <w:t xml:space="preserve">1 466 243 </w:t>
      </w:r>
      <w:r>
        <w:rPr>
          <w:color w:val="000000"/>
          <w:sz w:val="28"/>
          <w:szCs w:val="28"/>
        </w:rPr>
        <w:t>тыс. рублей.»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 </w:t>
      </w:r>
      <w:r>
        <w:rPr>
          <w:color w:val="000000"/>
          <w:sz w:val="28"/>
          <w:szCs w:val="28"/>
        </w:rPr>
        <w:t>Приложение № 3 «Источники внутреннего финансирования дефицита городского бюджета на 2013 год» изложить в новой редакции согласно приложению № 1 к настоящему решению.</w:t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2       к настоящему решению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                       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4 к настоящему решению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ункт 13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3. Утвердить размер резервного фонда администрации города Благовещенска в сумме 61 372 тыс. рублей.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8. Подпункт 18 пункта 17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8) субсидии юридическим лицам, индивидуальным предпринимателям, осуществляющим производство и реализацию тепловой энергии в границах муниципального образования, в части возмещения расходов, связанных с заготовкой топлива за счет средств городского и областного бюджетов.»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В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</w:rPr>
  </w:style>
  <w:style w:type="character" w:styleId="1">
    <w:name w:val=" Знак Знак1"/>
    <w:basedOn w:val="Style14"/>
    <w:qFormat/>
    <w:rPr>
      <w:sz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0:29:00Z</dcterms:created>
  <dc:creator>Admin</dc:creator>
  <dc:description/>
  <cp:keywords/>
  <dc:language>en-US</dc:language>
  <cp:lastModifiedBy>Оксана</cp:lastModifiedBy>
  <cp:lastPrinted>2013-05-16T11:35:00Z</cp:lastPrinted>
  <dcterms:modified xsi:type="dcterms:W3CDTF">2013-05-16T01:38:00Z</dcterms:modified>
  <cp:revision>9</cp:revision>
  <dc:subject/>
  <dc:title>ГЛАВА МУНИЦИПАЛЬНОГО ОБРАЗОВАНИЯ </dc:title>
</cp:coreProperties>
</file>