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я в Правила землепользования и застройки муниципального образования города Благовещенска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карте территориальных зон, приведенной в приложении 1 Правил: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зменить границы территориальной зоны учреждений здравоохранения (О-1) и территориальной зоны прочей зелени (Р-3) –  увеличение зоны О-1 за счёт уменьшения зоны Р-3 в квартале 427 города Благовещенска (район 1-й городской больницы)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Действующая редакция Правил</w:t>
      </w:r>
    </w:p>
    <w:p>
      <w:pPr>
        <w:pStyle w:val="Normal"/>
        <w:ind w:left="3060" w:right="-546" w:hanging="3060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ind w:left="3060" w:right="-546" w:hanging="3060"/>
        <w:jc w:val="center"/>
        <w:rPr>
          <w:i/>
          <w:i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1043940</wp:posOffset>
                </wp:positionV>
                <wp:extent cx="457200" cy="2514600"/>
                <wp:effectExtent l="24130" t="0" r="508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2.2pt" to="278.95pt,280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951220" cy="36512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1220" cy="365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4956" w:firstLine="708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рассматриваемая территория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06045</wp:posOffset>
                </wp:positionV>
                <wp:extent cx="571500" cy="1323340"/>
                <wp:effectExtent l="5080" t="1905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32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35pt" to="278.95pt,112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6"/>
          <w:szCs w:val="26"/>
          <w:u w:val="single"/>
        </w:rPr>
        <w:t>Предлагаемые изменения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ind w:right="-546" w:hanging="0"/>
        <w:jc w:val="center"/>
        <w:rPr/>
      </w:pPr>
      <w:r>
        <w:rPr/>
        <w:drawing>
          <wp:inline distT="0" distB="0" distL="0" distR="0">
            <wp:extent cx="5915660" cy="36944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660" cy="369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851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03:19:00Z</dcterms:created>
  <dc:creator>Melnik</dc:creator>
  <dc:description/>
  <cp:keywords/>
  <dc:language>en-US</dc:language>
  <cp:lastModifiedBy>Hodasevich</cp:lastModifiedBy>
  <cp:lastPrinted>2013-07-02T10:35:00Z</cp:lastPrinted>
  <dcterms:modified xsi:type="dcterms:W3CDTF">2013-07-19T00:49:00Z</dcterms:modified>
  <cp:revision>18</cp:revision>
  <dc:subject/>
  <dc:title>СХЕМА  ЗЕМЕЛЬНОГО  УЧАСТКА</dc:title>
</cp:coreProperties>
</file>