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полнительная информация к пояснительной запис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Благовещен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равила землепользования и застройки муниципального образования города Благовещенс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оектом о внесении изменений в Правила землепользования и застройки муниципального образования города Благовещенска (далее - Проект) подготовленного Комиссией по Правилам землепользования и застройки муниципального образования города Благовещенска по предложению МУ «ГУКС» предлагается изменить границы территориальной зоны учреждений здравоохранения (О-1) и территориальной зоны прочей зелени (Р-3) –  увеличение зоны О-1 за счёт уменьшения зоны Р-3 в квартале 427 города Благовещенска (район 1-й городской больницы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едлагается установить территориальную зону О-1 в следующих границах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 севера - по границе земельного участка с кадастровым номером 28:01:010427:55 с разрешенным использованием - подстанция «Западная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 востока по границе земельного участка с кадастровым номером 28:01:010427:12 с разрешенным использованием - надземная  автостоянка закрытого тип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 юга и запада - по границе установленной территориальной зоны О-1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- схема в 1 экз. на 1 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архитек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градостроительст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Благовещенска                                                                      С.П. Кривоносов</w:t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Схема 1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7275" cy="708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275" cy="708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0:22:00Z</dcterms:created>
  <dc:creator>Hitsunova</dc:creator>
  <dc:description/>
  <cp:keywords/>
  <dc:language>en-US</dc:language>
  <cp:lastModifiedBy>Hodasevich</cp:lastModifiedBy>
  <cp:lastPrinted>2013-07-18T14:49:00Z</cp:lastPrinted>
  <dcterms:modified xsi:type="dcterms:W3CDTF">2013-07-18T05:46:00Z</dcterms:modified>
  <cp:revision>29</cp:revision>
  <dc:subject/>
  <dc:title>Пояснительная записка</dc:title>
</cp:coreProperties>
</file>