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лаговещенской  город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___ № 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по предложению МУ «ГУКС»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менить границы территориальной зоны учреждений здравоохранения (О-1) и территориальной зоны прочей зелени (Р-3) –  увеличение зоны О-1 за счёт уменьшения зоны Р-3 в квартале 427 города Благовещенска (район 1-й городской больницы).</w:t>
      </w:r>
    </w:p>
    <w:p>
      <w:pPr>
        <w:pStyle w:val="Normal"/>
        <w:ind w:right="-105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5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</w:rPr>
        <w:drawing>
          <wp:inline distT="0" distB="0" distL="0" distR="0">
            <wp:extent cx="603948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6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546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07-02T11:50:00Z</cp:lastPrinted>
  <dcterms:modified xsi:type="dcterms:W3CDTF">2013-07-02T01:51:00Z</dcterms:modified>
  <cp:revision>15</cp:revision>
  <dc:subject/>
  <dc:title>СХЕМА  ЗЕМЕЛЬНОГО  УЧАСТКА</dc:title>
</cp:coreProperties>
</file>