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1.2014                                                                                                           № 6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и объекта капитального строительства в квартале 152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Территориального управления Федерального агентства по управлению государственным имуществом Амурской области                (вх. 13842з от 10.12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3 феврал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130152:7 площадью 3765 кв.м и объекта капитального строительства, расположенных в территориальной зоне многоэтажной жилой застройки (Ж-3), в квартале 152 города Благовещенска (согласно прилагаемой схеме) – для размещения административно-управленческого объек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4 января 2014 года, заключения о результатах публичных слушаний – 21 феврал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0 феврал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User</cp:lastModifiedBy>
  <cp:lastPrinted>2014-01-22T10:58:00Z</cp:lastPrinted>
  <dcterms:modified xsi:type="dcterms:W3CDTF">2014-01-22T00:59:00Z</dcterms:modified>
  <cp:revision>7</cp:revision>
  <dc:subject/>
  <dc:title>ГЛАВА МУНИЦИПАЛЬНОГО ОБРАЗОВАНИЯ </dc:title>
</cp:coreProperties>
</file>