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и объекта капитального строительства в квартале 152 города Благовещенска</w:t>
      </w:r>
    </w:p>
    <w:p>
      <w:pPr>
        <w:pStyle w:val="Normal"/>
        <w:ind w:right="3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с кадастровым номером 28:01:130152:7 площадью 3765 кв.м и объекта капитального строительства, расположенных в территориальной зоне многоэтажной жилой застройки (Ж-3), в квартале 152 города Благовещенска – для размещения административно-управленческого объекта.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13 феврал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24 января 2014 года до дня опубликования заключения о результатах публичных слушаний – 21 феврал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07 февраля 2014 года (включительно до 17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Ознакомиться с демонстрационными материалами и получить информацию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с 24.01.2014 по 13.02.2014 по адресу: г. Благовещенск, ул. Зейская, 173 А, каб. 309               (3 этаж),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Hodasevich</cp:lastModifiedBy>
  <cp:lastPrinted>2014-01-13T11:55:00Z</cp:lastPrinted>
  <dcterms:modified xsi:type="dcterms:W3CDTF">2014-01-13T02:19:00Z</dcterms:modified>
  <cp:revision>5</cp:revision>
  <dc:subject/>
  <dc:title>Администрация города Благовещенска</dc:title>
</cp:coreProperties>
</file>