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40" w:right="38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опросам предоставления разрешений на условно разрешенный вид использования земельных участков в кварталах 431, 728</w:t>
      </w:r>
    </w:p>
    <w:p>
      <w:pPr>
        <w:pStyle w:val="Normal"/>
        <w:ind w:left="-240" w:right="38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орода Благовещенска</w:t>
      </w:r>
    </w:p>
    <w:p>
      <w:pPr>
        <w:pStyle w:val="Normal"/>
        <w:ind w:right="3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ам предоставления разрешений на условно разрешенный вид использования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) земельного участка площадью 425 кв.м с кадастровым номером 28:01:010431:84, расположенного в территориальной зоне жилой застройки индивидуальными жилыми домами до 3-х этажей с участками не менее 300 кв.м (Ж-1А)  в квартале 431 города  Благовещенска, находящегося в муниципальной собственности - для размещения объекта общественного питания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) земельного участка площадью 717 кв.м с кадастровым номером 28:01:040728:20, расположенного в территориальной зоне жилой застройки индивидуальными жилыми домами до 3-х этажей с участками не менее 300 кв.м (Ж-1А)  в квартале 728 города  Благовещенска, находящегося в муниципальной собственности - для размещения объекта розничной торговли.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left="-480" w:right="-322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убличные слушания состоятся 19 сентября 2013 года в 17 часов 00 минут</w:t>
      </w:r>
    </w:p>
    <w:p>
      <w:pPr>
        <w:pStyle w:val="Normal"/>
        <w:ind w:righ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/>
      </w:pPr>
      <w:r>
        <w:rPr>
          <w:b/>
          <w:sz w:val="26"/>
          <w:szCs w:val="26"/>
        </w:rPr>
        <w:t xml:space="preserve">Срок проведения публичных слушаний – 29 дней </w:t>
      </w:r>
    </w:p>
    <w:p>
      <w:pPr>
        <w:pStyle w:val="Normal"/>
        <w:ind w:left="-120" w:right="-6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с момента оповещения жителей о времени и месте их проведения –  30 августа 2013 года до дня опубликования заключения о результатах публичных слушаний – </w:t>
      </w:r>
    </w:p>
    <w:p>
      <w:pPr>
        <w:pStyle w:val="Normal"/>
        <w:ind w:left="-120" w:right="-6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7 сентября 2013 года) </w:t>
      </w:r>
    </w:p>
    <w:p>
      <w:pPr>
        <w:pStyle w:val="Normal"/>
        <w:ind w:right="38" w:firstLine="720"/>
        <w:jc w:val="both"/>
        <w:rPr/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>
          <w:sz w:val="26"/>
          <w:szCs w:val="26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>
          <w:sz w:val="26"/>
          <w:szCs w:val="26"/>
        </w:rPr>
        <w:t xml:space="preserve">Желающие принять участие в публичных слушаниях, </w:t>
      </w:r>
      <w:r>
        <w:rPr>
          <w:b/>
          <w:sz w:val="26"/>
          <w:szCs w:val="26"/>
        </w:rPr>
        <w:t>в срок не поздне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13 сентября 2013 года (включительно)</w:t>
      </w:r>
      <w:r>
        <w:rPr>
          <w:sz w:val="26"/>
          <w:szCs w:val="26"/>
        </w:rPr>
        <w:t>, подают в Комиссию заявки с предложениями и замечаниями в письменной форме по обсуждаемым вопросам для включения в протокол публичных по адресу: г. Благовещенск, ул. Ленина, 133, к. 112.</w:t>
      </w:r>
    </w:p>
    <w:p>
      <w:pPr>
        <w:pStyle w:val="Normal"/>
        <w:ind w:right="38" w:firstLine="720"/>
        <w:jc w:val="both"/>
        <w:rPr/>
      </w:pPr>
      <w:r>
        <w:rPr>
          <w:sz w:val="26"/>
          <w:szCs w:val="26"/>
        </w:rPr>
        <w:t>Ознакомиться с демонстрационными материалами и получить информацию по рассматриваемым вопросам можно в отделе территориального планирования управления архитектуры и градостроительства администрации города Благовещенска с 30.08.2013 по 19.09.2013 по адресу: г. Благовещенск, ул. Зейская, 173 А, каб. 309 (3 этаж), тел: 99-17-55, 99-17-57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82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6:00Z</dcterms:created>
  <dc:creator>Hicunova</dc:creator>
  <dc:description/>
  <cp:keywords/>
  <dc:language>en-US</dc:language>
  <cp:lastModifiedBy>Krivobokova</cp:lastModifiedBy>
  <cp:lastPrinted>2013-08-19T10:22:00Z</cp:lastPrinted>
  <dcterms:modified xsi:type="dcterms:W3CDTF">2013-08-19T00:25:00Z</dcterms:modified>
  <cp:revision>26</cp:revision>
  <dc:subject/>
  <dc:title>Администрация города Благовещенска</dc:title>
</cp:coreProperties>
</file>