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4655</wp:posOffset>
                </wp:positionH>
                <wp:positionV relativeFrom="paragraph">
                  <wp:posOffset>-47625</wp:posOffset>
                </wp:positionV>
                <wp:extent cx="6896100" cy="25050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250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2.65pt;margin-top:-3.75pt;width:542.95pt;height:19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8.2013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№ 62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оведении публичных слушаний по вопросам предоставления разрешений на условно разрешенный вид использования земельных участков в кварталах 431, 728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я земельного управления администрации города Благовещенска (вх. 2219 от 05.07.2013, вх. 2218 от 05.07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ести 19 сентября 2013 года публичные слушания по вопросам предоставления разрешений на условно разрешенный вид использов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земельного участка площадью 425 кв.м с кадастровым номером 28:01:010431:84, расположенного в территориальной зоне жилой застройки индивидуальными жилыми домами до 3-х этажей с участками не менее 300 кв.м (Ж-1А)  в квартале 431 города  Благовещенска (согласно прилагаемой схеме № 1), находящегося в муниципальной собственности - для размещения объекта общественного пит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земельного участка площадью 717 кв.м с кадастровым номером 28:01:040728:20, расположенного в территориальной зоне жилой застройки индивидуальными жилыми домами до 3-х этажей с участками не менее 300 кв.м (Ж-1А)  в квартале 728 города  Благовещенска (согласно прилагаемой схеме № 2), находящегося в муниципальной собственности - для размещения объекта розничной торгов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порядка учета предложений и участия граждан в обсуждении вопросов публичных слушаний 30 августа 2013 года, заключения о результатах публичных слушаний – 27 сентя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сен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ов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45:00Z</dcterms:created>
  <dc:creator>Admin</dc:creator>
  <dc:description/>
  <dc:language>en-US</dc:language>
  <cp:lastModifiedBy>User</cp:lastModifiedBy>
  <cp:lastPrinted>2013-08-22T17:42:00Z</cp:lastPrinted>
  <dcterms:modified xsi:type="dcterms:W3CDTF">2013-08-22T08:45:00Z</dcterms:modified>
  <cp:revision>2</cp:revision>
  <dc:subject/>
  <dc:title>ГЛАВА МУНИЦИПАЛЬНОГО ОБРАЗОВАНИЯ</dc:title>
</cp:coreProperties>
</file>