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52730</wp:posOffset>
                </wp:positionH>
                <wp:positionV relativeFrom="paragraph">
                  <wp:posOffset>-800100</wp:posOffset>
                </wp:positionV>
                <wp:extent cx="6638925" cy="26206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262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9pt;margin-top:-63pt;width:522.7pt;height:20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8001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.08.201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№ 61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421" w:hanging="0"/>
        <w:jc w:val="both"/>
        <w:rPr/>
      </w:pP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312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Лагоды Геннадия Алексеевича (вх. 8433з от 04.07.2013) в соответствии со статьями 39,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9 сентября 2013 года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площадью 1738 кв.м с кадастровым номером 28:01:101312:118, расположенного в квартале 312 города Благовещенска (согласно прилагаемой схеме) в территориальной зоне многоэтажной жилой застройки (Ж-3), находящегося в собственности Лагоды Г.А. в части минимального количества надземных этажей на территории земельного участка – уменьшение до 3 этажей.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9 дней.</w:t>
      </w:r>
    </w:p>
    <w:p>
      <w:pPr>
        <w:pStyle w:val="Normal"/>
        <w:ind w:right="3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30 августа 2013 года, заключения о результатах публичных слушаний – 27 сен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сентября 2013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6:00Z</dcterms:created>
  <dc:creator>Admin</dc:creator>
  <dc:description/>
  <cp:keywords/>
  <dc:language>en-US</dc:language>
  <cp:lastModifiedBy>User</cp:lastModifiedBy>
  <cp:lastPrinted>2013-08-22T16:34:00Z</cp:lastPrinted>
  <dcterms:modified xsi:type="dcterms:W3CDTF">2013-08-22T08:38:00Z</dcterms:modified>
  <cp:revision>3</cp:revision>
  <dc:subject/>
  <dc:title>ГЛАВА МУНИЦИПАЛЬНОГО ОБРАЗОВАНИЯ</dc:title>
</cp:coreProperties>
</file>