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312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площадью 1738 кв.м с кадастровым номером 28:01:101312:118, расположенного в квартале 312 города Благовещенска в территориальной зоне многоэтажной жилой застройки (Ж-3), находящегося в собственности Лагоды Г.А. в части минимального количества надземных этажей на территории земельного участка – уменьшение до 3 этажей.</w:t>
      </w:r>
    </w:p>
    <w:p>
      <w:pPr>
        <w:pStyle w:val="Normal"/>
        <w:ind w:right="38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38" w:firstLine="851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19 сентября 2013 года в 17.00 часов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Срок проведения публичных слушаний – 29 дней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(с момента оповещения жителей о времени и месте их проведения – 30 августа 2013 года до дня опубликования заключения о результатах публичных слушаний –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27 сентября 2013 года)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3 сентября 2013 года (включительно)</w:t>
      </w:r>
      <w:r>
        <w:rPr>
          <w:sz w:val="27"/>
          <w:szCs w:val="27"/>
        </w:rPr>
        <w:t xml:space="preserve">, подают в Комиссию заявки об участии с предложениями и замечаниями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аб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30.08.2013 по 19.09.2013 по адресу: г. Благовещенск, ул. Зейская, 173 А, каб. 309      (3 этаж), тел.: 991-757, 991-755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Krivobokova</cp:lastModifiedBy>
  <cp:lastPrinted>2013-08-19T09:42:00Z</cp:lastPrinted>
  <dcterms:modified xsi:type="dcterms:W3CDTF">2013-08-18T23:45:00Z</dcterms:modified>
  <cp:revision>59</cp:revision>
  <dc:subject/>
  <dc:title>Администрация города Благовещенска</dc:title>
</cp:coreProperties>
</file>