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19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й реконструкции объекта капитального строительства (административное здание) для земельного участка площадью 420 кв.м с кадастровым номером 28:01:130019:7, расположенного в квартале 19 города Благовещенска в территориальной зоне общественного ядра исторического центра города (Ц-1ОИ), находящегося в аренде ООО «Строительная компания «28-регион» в части минимальных отступов от границ земельного участка до стен здания – без отступов.</w:t>
      </w:r>
    </w:p>
    <w:p>
      <w:pPr>
        <w:pStyle w:val="Normal"/>
        <w:ind w:right="38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38" w:firstLine="851"/>
        <w:rPr/>
      </w:pPr>
      <w:r>
        <w:rPr>
          <w:b/>
          <w:sz w:val="27"/>
          <w:szCs w:val="27"/>
          <w:u w:val="single"/>
        </w:rPr>
        <w:t>Публичные слушания состоятся 19 августа 2013 года в 17 часов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Срок проведения публичных слушаний – 29 дней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(с момента оповещения жителей о времени и месте их проведения – 30 августа 2013 года до дня опубликования заключения о результатах публичных слушаний –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27 сентября 2013 года)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3 сентября 2013 года (включительно)</w:t>
      </w:r>
      <w:r>
        <w:rPr>
          <w:sz w:val="27"/>
          <w:szCs w:val="27"/>
        </w:rPr>
        <w:t xml:space="preserve">, подают в Комиссию заявки об участии с предложениями и замечаниями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аб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30.08.2013 по 19.09.2013 по адресу: г. Благовещенск, ул. Зейская, 173 А, каб. 309      (3 этаж), тел.: 991-757, 991-755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Krivobokova</cp:lastModifiedBy>
  <cp:lastPrinted>2013-08-19T12:43:00Z</cp:lastPrinted>
  <dcterms:modified xsi:type="dcterms:W3CDTF">2013-08-19T02:43:00Z</dcterms:modified>
  <cp:revision>56</cp:revision>
  <dc:subject/>
  <dc:title>Администрация города Благовещенска</dc:title>
</cp:coreProperties>
</file>