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243205</wp:posOffset>
                </wp:positionH>
                <wp:positionV relativeFrom="paragraph">
                  <wp:posOffset>-798830</wp:posOffset>
                </wp:positionV>
                <wp:extent cx="6791325" cy="25622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25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.15pt;margin-top:-62.9pt;width:534.7pt;height:20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8.2013</w:t>
        <w:tab/>
        <w:tab/>
        <w:tab/>
        <w:tab/>
        <w:t xml:space="preserve">                                                                          № 64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680" w:leader="none"/>
          <w:tab w:val="left" w:pos="4800" w:leader="none"/>
        </w:tabs>
        <w:ind w:left="180" w:right="5601" w:hanging="0"/>
        <w:jc w:val="both"/>
        <w:rPr/>
      </w:pPr>
      <w:r>
        <w:rPr>
          <w:sz w:val="28"/>
          <w:szCs w:val="28"/>
        </w:rPr>
        <w:t>О проведении публичных слушаний по вопросу предоставления разрешения на отклонение от предельных параметров разрешенной реконструкции объекта капитального строительства для земельного участка в квартале 19 города Благовеще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общества с ограниченной ответственностью «Строительная компания «28-регион» (вх. 8660з от 10.07.2013, вх. 9149з от 23.07.2013), в соответствии со статьями 39, 40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19 сентября 2013 года публичные слушания по вопросу предоставления разрешения на отклонение от предельных параметров разрешенной реконструкции объекта капитального строительства (административное здание) для земельного участка площадью 420 кв.м с кадастровым номером 28:01:130019:7, расположенного в квартале 19 города Благовещенска (согласно прилагаемой схеме) в территориальной зоне общественного ядра исторического центра города (Ц-1ОИ), находящегося в аренде ООО «Строительная компания «28-регион» в части минимальных отступов от границ земельного участка до стен здания – без отступов. </w:t>
      </w:r>
    </w:p>
    <w:p>
      <w:pPr>
        <w:pStyle w:val="Normal"/>
        <w:ind w:right="38"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 заключения о результатах публичных слушаний – 29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30 августа 2013 года, заключения о результатах публичных слушаний – 27 сентября 2013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6 сентября 2013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 администрации города Благовещенс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.А. Кобел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3:00Z</dcterms:created>
  <dc:creator>Admin</dc:creator>
  <dc:description/>
  <cp:keywords/>
  <dc:language>en-US</dc:language>
  <cp:lastModifiedBy>User</cp:lastModifiedBy>
  <cp:lastPrinted>2013-08-27T16:53:00Z</cp:lastPrinted>
  <dcterms:modified xsi:type="dcterms:W3CDTF">2013-08-27T08:22:00Z</dcterms:modified>
  <cp:revision>63</cp:revision>
  <dc:subject/>
  <dc:title>ГЛАВА МУНИЦИПАЛЬНОГО ОБРАЗОВАНИЯ </dc:title>
</cp:coreProperties>
</file>