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ХЕ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остановлению главы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рода Благовещен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28.08.2013 № 6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/>
      </w:pPr>
      <w:r>
        <w:rPr/>
        <w:t>Местоположение – квартал 19 города Благовещенска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2322830</wp:posOffset>
                </wp:positionV>
                <wp:extent cx="800100" cy="3771900"/>
                <wp:effectExtent l="5080" t="635" r="2159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82.9pt" to="215.95pt,479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591175" cy="5638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563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u w:val="single"/>
        </w:rPr>
        <w:t>рассматриваемый земельный участо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4:56:00Z</dcterms:created>
  <dc:creator>Batorov</dc:creator>
  <dc:description/>
  <cp:keywords/>
  <dc:language>en-US</dc:language>
  <cp:lastModifiedBy>User</cp:lastModifiedBy>
  <cp:lastPrinted>2013-08-27T16:50:00Z</cp:lastPrinted>
  <dcterms:modified xsi:type="dcterms:W3CDTF">2013-08-27T07:51:00Z</dcterms:modified>
  <cp:revision>29</cp:revision>
  <dc:subject/>
  <dc:title/>
</cp:coreProperties>
</file>