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57150</wp:posOffset>
                </wp:positionV>
                <wp:extent cx="6877050" cy="2495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249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65pt;margin-top:-4.5pt;width:541.45pt;height:19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8.08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№ 65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61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Сучковой Маргариты Николаевны, действующей в интересах Мартиросяна Гарника Аршаковича, на основании доверенности от 15.03.2013 № 1699 (вх. 8298з от 01.07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сентября 2013 года публичные слушания по вопросу предоставления разрешения на условно разрешенный вид использования земельного участка площадью 534 кв.м с кадастровым номером 28:01:020361:7, расположенного в территориальной зоне многоэтажной жилой застройки (Ж-3) в квартале 361 города Благовещенска (согласно прилагаемой схеме), находящегося в собственности Мартиросяна Г.А. - для размещения индивидуального жилого дома до 3 эта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30 августа 2013 года, заключения о результатах публичных слушаний – 27 сен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сен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3-08-27T17:30:00Z</cp:lastPrinted>
  <dcterms:modified xsi:type="dcterms:W3CDTF">2013-08-27T08:31:00Z</dcterms:modified>
  <cp:revision>119</cp:revision>
  <dc:subject/>
  <dc:title>ГЛАВА МУНИЦИПАЛЬНОГО ОБРАЗОВАНИЯ </dc:title>
</cp:coreProperties>
</file>