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76555</wp:posOffset>
                </wp:positionH>
                <wp:positionV relativeFrom="paragraph">
                  <wp:posOffset>36195</wp:posOffset>
                </wp:positionV>
                <wp:extent cx="6800850" cy="23564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235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9.65pt;margin-top:2.85pt;width:535.45pt;height:18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.08.2013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</w:t>
      </w:r>
      <w:r>
        <w:rPr>
          <w:sz w:val="28"/>
          <w:szCs w:val="28"/>
          <w:u w:val="single"/>
        </w:rPr>
        <w:t>№ 66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163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Волкова Виталия Анатольевича (вх. 8710з от 11.07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9 сентября 2013 года публичные слушания по вопросу предоставления разрешения на условно разрешенный вид использования земельного участка площадью 824 кв.м с кадастровым номером 28:01:010163:34, расположенного в территориальной зоне многоэтажной жилой застройки (Ж-3) в квартале 163 города Благовещенска (согласно прилагаемой схеме), находящегося в собственности Волкова В.А. - для размещения автостоянки закрытого типа (надземная, одноэтажная, боксова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порядка учета предложений и участия граждан в обсуждении вопроса публичных слушаний 30 августа 2013 года, заключения о результатах публичных слушаний – 27 сентя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сен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3-08-27T17:54:00Z</cp:lastPrinted>
  <dcterms:modified xsi:type="dcterms:W3CDTF">2013-08-27T08:54:00Z</dcterms:modified>
  <cp:revision>115</cp:revision>
  <dc:subject/>
  <dc:title>ГЛАВА МУНИЦИПАЛЬНОГО ОБРАЗОВАНИЯ </dc:title>
</cp:coreProperties>
</file>