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163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 площадью 824 кв.м с кадастровым номером 28:01:010163:34, расположенного в территориальной зоне многоэтажной жилой (Ж-3) в квартале 163 города Благовещенска, находящегося собственности Волкова В.А. - для размещения автостоянки закрытого типа (надземная, одноэтажная, боксовая)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/>
      </w:pPr>
      <w:r>
        <w:rPr>
          <w:b/>
          <w:u w:val="single"/>
        </w:rPr>
        <w:t xml:space="preserve">Публичные слушания состоятся 19 сентября 2013 года в 17 часов 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30 августа 2013 года до дня опубликования заключения о результатах публичных слушаний – 27 сен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3 сен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30.08.2013 по 19.09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Krivobokova</cp:lastModifiedBy>
  <cp:lastPrinted>2013-08-19T12:08:00Z</cp:lastPrinted>
  <dcterms:modified xsi:type="dcterms:W3CDTF">2013-08-19T02:09:00Z</dcterms:modified>
  <cp:revision>29</cp:revision>
  <dc:subject/>
  <dc:title>Администрация города Благовещенска</dc:title>
</cp:coreProperties>
</file>