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исловие 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 межевания территории квартала № 40 г. Благовещенска выполнен ОАО «Амургражданпроект» согласно заданию № 3-ТП/2013 на разработку документации по планировке территории, в соответствии постановлением администрации г. Благовещенска от 25.02.2013 № 700 «О подготовке изменений в проект межевания территории квартала 40 города Благовещенска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остав графического материала и пояснительной записки сформирован в соответствии со СНиП 11-04-2003 «Инструкция о порядке разработки, согласования, экспертизы и утверждения градостроительной документации»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окументация по межеванию территории подготовлена на основании Генерального плана города Благовещенска и Правил землепользования и застройки муниципального образования города Благовещенска, с учетом требований нормативных правовых актов и нормативных технических документов в части, не противоречащей Федеральному закону от 27.12.2002 года № 184-ФЗ «О техническом регулировании» , Градостроительному кодексу РФ и  проекта планировки территории квартала № 40, утвержденного постановлением администрацией города Благовещенска от 26.08.2011 № 3804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Существующая ситуация. Анализ современного использования территории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Эколого-градостроительная ситуац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вартал № 40 расположен в центрально – историческом планировочном районе г. Благовещенска в границах  улиц Зейская– Ленина– 50 лет Октября – Пионерска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енеральным планом города территория квартала 40 определена как территория преимущественно общественной застройки (общественно-деловой зоны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авилами землепользования и застройки муниципального образования г.Благовещенска квартал 40  определен - зоной общественного ядра исторического центра города- Ц-1О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от район  обладает большой пешеходной и транспортной доступностью. </w:t>
      </w:r>
    </w:p>
    <w:p>
      <w:pPr>
        <w:pStyle w:val="Normal"/>
        <w:jc w:val="both"/>
        <w:rPr/>
      </w:pPr>
      <w:r>
        <w:rPr>
          <w:sz w:val="20"/>
          <w:szCs w:val="20"/>
        </w:rPr>
        <w:t>Улица Ленина, улица 50 лет Октября являются магистральными улицами общегородского значения, улица Пионерская - жилая улица, улица Зейская – магистральная улица  районного знач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логическая ситуация в районе проектирования удовлетворительна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егативное влияние на нее оказывает прохождение магистральных улиц с  южной и восточной сторон. Благоприятное влияние оказывает большое количество зеленых насаждений , газонов, отсутствие гаражей 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имой, здесь преобладают северо-западные ветры. Летом велика также повторяемость южных и северных вет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Существующее использование территори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стройка на территории квартала уже сложилась.  В основном это многоквартирные жилые дома со встроенными или пристроенными нежилыми помещения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рритория квартала имеет плотную застройку. Застройка квартала – периметральная с внутриквартальными  проезд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лые дома с благоустроенными придворовыми территориями. Этажность 5-9 этажей. Общие количество жилых домов – 7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рритория квартала насыщена объектами социально-культурного и коммунально-бытового назнач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участке квартала № 40 к центру от ул. Зейской расположен  детский са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доль ул. Ленина находится Областная библиотека, Областной дом искусст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ул. 50 лет Октября в пристроенных помещениях расположены выставочный зал, сбербанк, магазины, офисы, бар. Во встроенных нежилых помещения многоквартирных домов, стоящие вдоль ул. Пионерская, располагаются  магазины продуктовых  и промышленных това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углу улиц Зейская и улицы Пионерская расположен «Дом хлеба».</w:t>
      </w:r>
    </w:p>
    <w:p>
      <w:pPr>
        <w:pStyle w:val="TextBody"/>
        <w:ind w:right="-1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Рельеф участка спокойный с отм. 130,08-129,12 в стороны прилегающих улиц.</w:t>
      </w:r>
    </w:p>
    <w:p>
      <w:pPr>
        <w:pStyle w:val="TextBody"/>
        <w:ind w:right="-1" w:firstLine="708"/>
        <w:jc w:val="both"/>
        <w:rPr/>
      </w:pPr>
      <w:r>
        <w:rPr>
          <w:i w:val="false"/>
          <w:sz w:val="20"/>
        </w:rPr>
        <w:t xml:space="preserve">Внутриквартальные проезды обеспечивают подъезды ко всем многоквартирным домам и соединяются с основными улицами. Проезды в основном тупиковые и имеют покрытие из асфальтобето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дания имеют централизованное инженерное обеспечение: электричество, отопление, водопровод, канализация.  В жилых домах используется г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вартале нет инженерных коммуникаций общегородского 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 Состояние фонда жилых и общественных здан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данным комитета по управлению имуществом муниципального образования г.Благовещенска существующий жилой фонд  имеет от 30 % до 47% изно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1.4 Состояние инженерно-транспортной инфраструктуры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хема магистралей и транспорта проектируемого района – существующая, принята в соответствии с генеральным планом горо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ицы Ленина и 50 лет Октября являются магистральными улицами общегородского зна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гистральными улицами районного значения является улица Зейска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ица Пионерская – жилая улиц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езжая часть улиц имеет асфальтобетонное покрыт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нутриквартальные проезды обеспечивают подъезды ко всем зданиям и сооружения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нутриквартальные пешеходные связи, объединяют жилые группы друг с другом и связывают с  объектами  коммунально-бытового обслужи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втомобильные стоянки расположены вдоль прилегающих улиц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углу улиц Ленина –50 лет Октября расположена остановка общественного пассажирского транспор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женерные сети (тепломагистрали, водопровод, ливневая канализация, силовые и слаботочные сети) проходят по прилегающим улица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одоснабжение объектов, размещаемых в квартале № 40 осуществляется от существующих сетей городского водопрово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лектроснабжение - от трансформаторных подстанций, находящихся на территории квартала.</w:t>
      </w:r>
    </w:p>
    <w:p>
      <w:pPr>
        <w:pStyle w:val="TextBodyIndent"/>
        <w:spacing w:before="0" w:after="0"/>
        <w:ind w:left="0" w:firstLine="567"/>
        <w:rPr>
          <w:sz w:val="20"/>
          <w:szCs w:val="20"/>
        </w:rPr>
      </w:pPr>
      <w:r>
        <w:rPr>
          <w:sz w:val="20"/>
          <w:szCs w:val="20"/>
        </w:rPr>
        <w:t>Теплоснабжение от Благовещенской ТЭЦ.</w:t>
      </w:r>
    </w:p>
    <w:p>
      <w:pPr>
        <w:pStyle w:val="TextBodyIndent"/>
        <w:spacing w:before="0" w:after="0"/>
        <w:ind w:left="0" w:firstLine="567"/>
        <w:rPr/>
      </w:pPr>
      <w:r>
        <w:rPr>
          <w:sz w:val="20"/>
          <w:szCs w:val="20"/>
        </w:rPr>
        <w:t>Водоотведение -  в городскую канализационную сеть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Жилые здания, находящиеся на территории квартала - газифицирова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азификация осуществляется от  двух ГРУ находящихся в данном квартал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 Благоустройство территории квартал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лагоустройство территории довольно развито. Придомовые территории имеют достаточное количество  благоустроенных детских и спортивных площадок. Озеленение территории квартала  также достаточное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внутриквартальные проезды и пешеходные дорожки имеют асфальтобетонное покрыт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верхностный водоотвод решен с помощью естественного уклона территории квартала с юга на север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left="0" w:firstLine="567"/>
        <w:jc w:val="center"/>
        <w:rPr/>
      </w:pPr>
      <w:r>
        <w:rPr>
          <w:b/>
          <w:sz w:val="20"/>
          <w:szCs w:val="20"/>
        </w:rPr>
        <w:t>1.6. Наличие объектов культурного наследия (памятников истории и культур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квартала  не расположены объекты культурного наслед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left="567" w:hanging="0"/>
        <w:jc w:val="center"/>
        <w:rPr/>
      </w:pPr>
      <w:r>
        <w:rPr>
          <w:b/>
          <w:sz w:val="20"/>
          <w:szCs w:val="20"/>
        </w:rPr>
        <w:t>2. Распределение существующих территорий  по форме собственност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настоящие время на территории квартала можно выделить несколько частей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Территории многоквартирных жилых домов. Землепользование на данный момент не оформлено. На этих территориях имеются закрепленные участки других землепользователей (в основном - эксплуатационные  службы инженерных сетей, владельцы встроенных помещений).   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>Территории многоквартирных жилых домов. Землепользование не оформлено. Границы земельного участка проходят по контуру здани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>Территория детского сада. (Участок находится в постоянном (бессрочном) пользовании)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>Территория библиотеки (Участок находится в постоянном (бессрочном) пользовании)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>Территория для эксплуатации и обслуживания областного дома искусств. (Участок находится в постоянном (бессрочном) пользовании)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sz w:val="20"/>
          <w:szCs w:val="20"/>
        </w:rPr>
      </w:pPr>
      <w:r>
        <w:rPr>
          <w:sz w:val="20"/>
          <w:szCs w:val="20"/>
        </w:rPr>
        <w:t>Территории магазинов, пристроенных нежилых помещен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(Землепользование частично оформлено, частично не оформленное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sz w:val="20"/>
          <w:szCs w:val="20"/>
        </w:rPr>
      </w:pPr>
      <w:r>
        <w:rPr>
          <w:sz w:val="20"/>
          <w:szCs w:val="20"/>
        </w:rPr>
        <w:t>Территории объектов инженерной инфраструктуры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6"/>
        </w:numPr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принятых в проекте решени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рритория квартала полностью застроена. Границы застроенных участков определялись на основе фактического землепользования, с учетом градостроительных норм и правил, действовавших на период застройки.</w:t>
      </w:r>
    </w:p>
    <w:p>
      <w:pPr>
        <w:pStyle w:val="21"/>
        <w:tabs>
          <w:tab w:val="clear" w:pos="708"/>
          <w:tab w:val="left" w:pos="-567" w:leader="none"/>
          <w:tab w:val="left" w:pos="-284" w:leader="none"/>
        </w:tabs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квартала сформирован 25 участков, из них 7 территории  многоквартирных жилых домов, 7 участков объектов общественного назначения, 4 участка для размещения объектов коммунального хозяйства, 1 участок для размещения объекта дошкольного образования, 2 земельных участков для осуществления проезда, 3 участка для размещения подземной автостоянки.</w:t>
      </w:r>
    </w:p>
    <w:p>
      <w:pPr>
        <w:pStyle w:val="21"/>
        <w:tabs>
          <w:tab w:val="clear" w:pos="708"/>
          <w:tab w:val="left" w:pos="-567" w:leader="none"/>
          <w:tab w:val="left" w:pos="-284" w:leader="none"/>
        </w:tabs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Границы земельных участков для многоквартирных жилых домов определены с учетом расчетных показателей нормативной площади земельного участка, в соответствии с СП 30-101-98 «Методические указания по расчету нормативных размеров земельных участков в кондоминиумах, введенных в действие 01.09.1998г». </w:t>
      </w:r>
    </w:p>
    <w:p>
      <w:pPr>
        <w:pStyle w:val="21"/>
        <w:tabs>
          <w:tab w:val="clear" w:pos="708"/>
          <w:tab w:val="left" w:pos="-284" w:leader="none"/>
        </w:tabs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Проектом межевания предлагается к формированию земельные участки №№ 1, 5, 7,9,10,13,16 для многоквартирных жилых домов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ницы земельных участков №№ 2, 6, 11, 14, 17  уточнены по смежному землепользованию и до красной линии. Формирование таких участков будет возможно после приведения их к единому виду разрешенного использования.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В границах земельного участка № 6 расположен посторонний землепользователь земельный участок предоставленный постановлением мэра города Благовещенска от 07.02.1997 № 324 (ред. от 15.06.1998) в аренду, сроком на 1 год для устройства мастерской по изготовлению ключей (договор аренды от 18.02.1997 № 247, зарегистрирован), для которого проектом предложено сформировать земельный участок № 25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аницы земельного участка № 4 проектом предлагается оставить без изменения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>Для объектов коммунального хозяйства сформированы земельные  участки № 8, 12, 15, 26.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участок № 18 предложено сформировать для размещения объекта культуры и искусства, не связанного с проживаем населения по адресу: ул.Ленина, 139/ул.Пионерская,1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>Проектом предложено сформировать земельные участки №№ 20, 22, 23 для размещения подземных автостоянок, на эксплуатируемой кровле предложено разместить озеленение. Въезды-выезды и вентиляционные шахты подземной автостоянки указанны на проекте межевания согласно требованиям</w:t>
      </w:r>
      <w:r>
        <w:rPr>
          <w:bCs/>
          <w:sz w:val="20"/>
          <w:szCs w:val="20"/>
        </w:rPr>
        <w:t xml:space="preserve"> Норматива градостроительного проектирования Амурской области</w:t>
      </w:r>
      <w:r>
        <w:rPr>
          <w:sz w:val="20"/>
          <w:szCs w:val="20"/>
        </w:rPr>
        <w:t xml:space="preserve">  (лист 4).  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рохода и подъезда к территории объектов коммунального хозяйства и их обслуживания, по территории земельных  участков предложено установить зоны действия публичных сервитутов через земельный участок № 5 сервитут №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через земельный участок № 10 сервитут №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через земельный участок № 13 сервитут №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, через земельный участок № 16 сервитут №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, через земельный участок № 19 сервитут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через земельный участок № 6 сервитут №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>Для обеспечения доступа к земельным участкам №№ 11, 14, 17, 19, 25 проектом предлагается установить частные сервитуты.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обеспечения доступа к земельным участкам №№ 8, 9  предложено сформировать земельный участок № 3 для осуществления проезда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Проектом межевания предложено формирование земельного участка № 24 для размещения аллеи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3.1. Планировочные ограничения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ировочные ограничения приняты в соответствии с СанПиН 2.2.1/2.1.1.1200-03 «Санитарно-защитные зоны и санитарная классификация предприятий, сооружений и иных объектов» в соответствии с таблицей 10* СНиП2.07.01-89* «Градостроительство»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ировочные ограничения проектируемой территории обусловлены наличием объектов коммунального хозяйства - трансформаторных подстанций, ГРУ.  В случае  необходимости расстояния могут быть определены по согласованию с органами Государственного санитарно-эпидемиологического надзора.</w:t>
      </w:r>
    </w:p>
    <w:p>
      <w:pPr>
        <w:pStyle w:val="21"/>
        <w:spacing w:lineRule="auto" w:line="240" w:before="0" w:after="0"/>
        <w:ind w:left="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нормативных площадей земельных участков многоквартирных жилых домов</w:t>
      </w:r>
    </w:p>
    <w:p>
      <w:pPr>
        <w:pStyle w:val="21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нормативных площадей земельных участков многоквартирных жилых домов, согласно СП 30-101-98 Методические указания по расчету нормативных размеров земельных участков в кондоминиумах, введенных в действие 01.09.1998г. </w:t>
      </w:r>
    </w:p>
    <w:tbl>
      <w:tblPr>
        <w:tblW w:w="105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25"/>
        <w:gridCol w:w="837"/>
        <w:gridCol w:w="720"/>
        <w:gridCol w:w="996"/>
        <w:gridCol w:w="636"/>
        <w:gridCol w:w="1788"/>
        <w:gridCol w:w="1529"/>
        <w:gridCol w:w="1440"/>
      </w:tblGrid>
      <w:tr>
        <w:trPr>
          <w:trHeight w:val="17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 xml:space="preserve"> зд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потребность в площади земельного участ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ая потребность в площади земельного учас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участка по проекту.</w:t>
            </w:r>
          </w:p>
        </w:tc>
      </w:tr>
      <w:tr>
        <w:trPr>
          <w:trHeight w:val="17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Многоквартирный жилой дом со встроенными нежилыми помещениями, Пионерская,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30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70</w:t>
            </w:r>
          </w:p>
        </w:tc>
      </w:tr>
      <w:tr>
        <w:trPr>
          <w:trHeight w:val="8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Многоквартирный жилой дом, Пионерская,  3/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,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 со встроенными нежилыми помещениями, Пионерская 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,8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Многоквартирный жилой дом, 50 лет Октября,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6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Многоквартирный жилой дом, 50 лет Октября,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23</w:t>
            </w:r>
          </w:p>
        </w:tc>
      </w:tr>
      <w:tr>
        <w:trPr>
          <w:trHeight w:val="8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Многоквартирный жилой дом, 50 лет Октября, 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Многоквартирный жилой дом, 50 лет Октября, 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71</w:t>
            </w:r>
          </w:p>
        </w:tc>
      </w:tr>
    </w:tbl>
    <w:p>
      <w:pPr>
        <w:pStyle w:val="Normal"/>
        <w:spacing w:before="0" w:after="288"/>
        <w:ind w:left="-360" w:right="-5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643" w:right="-5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евание территории.</w:t>
      </w:r>
    </w:p>
    <w:p>
      <w:pPr>
        <w:pStyle w:val="Normal"/>
        <w:ind w:firstLine="543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веденного анализа современного функционального использования территории приняты следующие проектные решения:</w:t>
      </w:r>
    </w:p>
    <w:p>
      <w:pPr>
        <w:pStyle w:val="Normal"/>
        <w:ind w:right="175" w:firstLine="54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 xml:space="preserve">Разрешенное использование - для  размещения многоквартирного жилого дома с встроенно-пристроенными помещениями общественного назначения по адресу: ул.Пионерская, 5. 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1680,7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 xml:space="preserve">Проектное решение. Проектом предложено сформировать земельный участок для  размещения многоквартирного жилого дома с встроено-пристроенными помещениями общественного назначения по адресу: ул.Пионерская, 5 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объекта розничной торговли по адресу: ул. Зейская, 182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864,9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: проектом предложено сформировать для размещения объекта розничной торговли по адресу: ул. Зейская, 182, границы земельного участка уточнить до красной линии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3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для осуществления проезд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781,5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. Проектом предложено сформировать земельный участок для осуществления проезда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4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объекта дошкольного образования  по адресу: ул. Зейская, 176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4367,00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объекта дошкольного образования  по адресу: ул. Зейская, 176, границы земельного участка оставить без изменения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5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многоквартирного жилого дома с встроенно-пристроенными помещениями общественного назначения по адресу:  ул. 50 лет Октября, 8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2268,71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многоквартирного жилого дома с встроено-пристроенными помещениями общественного назначения по адресу:  ул. 50 лет Октября, 8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6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коммерческих объектов по адресу: ул. 50 лет Октября, 8/2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1394,6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коммерческих объектов по адресу: ул. 50 лет Октября, 8/2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7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многоквартирного жилого дома с встроенно-пристроенными помещениями общественного назначения  по адресу: ул. Пионерская, 3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6326,8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многоквартирного жилого дома с встроенно-пристроенными помещениями  по адресу: ул. Пионерская, 3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8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объекта коммунального хозяйств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87,63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объекта коммунального хозяйства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9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многоквартирного жилого дома по адресу: ул. Пионерская, 3/1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5724,0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многоквартирного жилого дома по адресу: ул. Пионерская, 3/1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0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многоквартирного жилого дома по адресу: ул. 50 лет Октября, 6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2885,1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многоквартирного жилого дома по адресу: ул. 50 лет Октября, 6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1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пристройки к многоквартирному жилому дому по адресу: ул. 50 лет Октября, 6/1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860,4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пристройки к многоквартирному жилому дому по адресу: ул. 50 лет Октября, 6/1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объекта коммунального хозяйств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57,3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объекта коммунального хозяйства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3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многоквартирного жилого дома по адресу: ул. 50 лет Октября, 4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3226,2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многоквартирного жилого дома по адресу: ул. 50 лет Октября, 4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4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объекта розничной торговли по адресу: ул. 50 лет Октября, 4/2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863,2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объекта розничной торговли по адресу: ул. 50 лет Октября, 4/2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5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объектов коммунального хозяйств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609,3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объектов коммунального хозяйства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6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многоквартирного жилого дома с встроенно-пристроенными помещениями общественного назначения  по адресу: ул. 50 лет Октября, 2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2502,6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многоквартирного жилого дома с встроенно-пристроенными помещениями общественного назначения  по адресу: ул. 50 лет Октября, 2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7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выставочный зал  по адресу: ул. 50 лет Октября, 2/2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1006,3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выставочного зала  по адресу: ул. 50 лет Октября, 2/2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8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Разрешенное использование – для размещения объекта культуры и искусства регионального и городского значения, не связанного с проживанием населения по адресу: ул.Ленина, 139/ул. Пионерская, 1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5465,8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объекта культуры и искусства регионального и городского значения, не связанного с проживанием населения по адресу: ул.Ленина, 139/ул. Пионерская, 1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19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библиотек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2493,6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библиотеки по адресу: ул. Ленина, 139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20</w:t>
      </w:r>
    </w:p>
    <w:p>
      <w:pPr>
        <w:pStyle w:val="Normal"/>
        <w:ind w:right="355" w:firstLine="54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Разрешенное использование – для размещения подземной автостоянки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993,3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подземной автостоянки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21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для осуществления проезда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112,0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: проектом предложено сформировать земельный участок для осуществления проезда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2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подземная автостоянк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2864,7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: проектом предложено сформировать земельный участок для подземной автостоянки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23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подземная автостоянк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2023,8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: проектом предложено сформировать земельный участок для подземной автостоянки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24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для размещения аллеи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245,0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: проектом предложено сформировать земельный участок для размещения  аллеи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25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для устройства мастерской по изготовлению ключей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10,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/>
      </w:pPr>
      <w:r>
        <w:rPr>
          <w:sz w:val="20"/>
          <w:szCs w:val="20"/>
        </w:rPr>
        <w:t>Проектное решение: проектом предложено сформировать земельный участок для устройства мастерской по изготовлению ключей.</w:t>
      </w:r>
    </w:p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№ 26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Разрешенное использование – для размещения объектов коммунального хозяйства.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лощадь участка по проекту – 187,2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right="355" w:firstLine="543"/>
        <w:jc w:val="both"/>
        <w:rPr>
          <w:sz w:val="20"/>
          <w:szCs w:val="20"/>
        </w:rPr>
      </w:pPr>
      <w:r>
        <w:rPr>
          <w:sz w:val="20"/>
          <w:szCs w:val="20"/>
        </w:rPr>
        <w:t>Проектное решение. Проектом предложено сформировать земельный участок для размещения объектов коммунального хозяйства.</w:t>
      </w:r>
    </w:p>
    <w:p>
      <w:pPr>
        <w:pStyle w:val="Normal"/>
        <w:ind w:left="283" w:right="1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643" w:right="175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я по установлению сервитутов.</w:t>
      </w:r>
    </w:p>
    <w:p>
      <w:pPr>
        <w:pStyle w:val="Normal"/>
        <w:ind w:right="175" w:firstLine="539"/>
        <w:jc w:val="both"/>
        <w:rPr/>
      </w:pPr>
      <w:r>
        <w:rPr>
          <w:sz w:val="20"/>
          <w:szCs w:val="20"/>
        </w:rPr>
        <w:t xml:space="preserve">Проектом межевания для осуществления беспрепятственного доступа к земельным участкам не имеющими общей границы с землями общего пользования предложено установить публичный сервитут для осуществления прохода и проезда.  </w:t>
      </w:r>
    </w:p>
    <w:p>
      <w:pPr>
        <w:pStyle w:val="Normal"/>
        <w:ind w:right="175" w:firstLine="543"/>
        <w:rPr>
          <w:sz w:val="20"/>
          <w:szCs w:val="20"/>
        </w:rPr>
      </w:pPr>
      <w:r>
        <w:rPr>
          <w:sz w:val="20"/>
          <w:szCs w:val="20"/>
        </w:rPr>
        <w:t xml:space="preserve">Ведомость координат поворотных точек предлагаемых к установлению границ земельного участка для установления публичного сервитута №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через земельный участок № 5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9,1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5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2,7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3,0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9,64</w:t>
            </w:r>
          </w:p>
        </w:tc>
      </w:tr>
    </w:tbl>
    <w:p>
      <w:pPr>
        <w:pStyle w:val="Normal"/>
        <w:ind w:right="175" w:firstLine="54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едомость координат поворотных точек предлагаемых к установлению границ земельного участка для установления публичного сервитута №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, через земельный участок № 10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9,6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3,0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2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,9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3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3,2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right="175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едомость координат поворотных точек предлагаемых к установлению границ земельного участка для установления публичного сервитута №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, через земельный участок № 13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3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3,2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2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,9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0,4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6,7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5,4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3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5,7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</w:tr>
    </w:tbl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едомость координат поворотных точек предлагаемых к установлению границ земельного участка для установления публичного сервитута №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, через земельный участок № 16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6,7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0,4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4,5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9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1,0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6,7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3,3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3,9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8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7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</w:tr>
    </w:tbl>
    <w:p>
      <w:pPr>
        <w:pStyle w:val="Normal"/>
        <w:ind w:right="175" w:firstLine="54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едомость координат поворотных точек предлагаемых к установлению границ земельного участка для установления публичного сервитута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через земельный участок № 19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3,3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6,7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5,2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1,9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3,1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3,37</w:t>
            </w:r>
          </w:p>
        </w:tc>
      </w:tr>
    </w:tbl>
    <w:p>
      <w:pPr>
        <w:pStyle w:val="Normal"/>
        <w:ind w:right="175" w:firstLine="54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едомость координат поворотных точек предлагаемых к установлению границ земельного участка для установления публичного сервитута №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, через земельный участок № 6</w:t>
      </w:r>
    </w:p>
    <w:tbl>
      <w:tblPr>
        <w:tblW w:w="6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40"/>
        <w:gridCol w:w="234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1,8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,2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7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7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0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7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ind w:right="175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исание границ зон с особыми условиями использования территорий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5.1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ектом межевания предложено установление санитарно-защитных зон с особыми условиями использования к территориям занятыми объектами инженерной инфраструктуры, а именно газо-резервуарным установкам, насосной станции и трансформаторным подстанциям.</w:t>
      </w:r>
    </w:p>
    <w:p>
      <w:pPr>
        <w:pStyle w:val="21"/>
        <w:spacing w:lineRule="auto" w:line="24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5.2 Охранные зоны инженерных сетей установлены на основании требований СП 42.13330.2011 Актуализированная редакция СНиП 2.07.01-89* «градостроительство. Планировка и застройка городских и сельских поселений», Нормативов градостроительного проектирования Амурской области, утвержденных постановлением Правительства Амурской области от 30.12.2011 № 984.</w:t>
      </w:r>
    </w:p>
    <w:p>
      <w:pPr>
        <w:pStyle w:val="21"/>
        <w:spacing w:lineRule="auto" w:line="240" w:before="0" w:after="0"/>
        <w:ind w:left="284" w:firstLine="424"/>
        <w:jc w:val="both"/>
        <w:rPr/>
      </w:pPr>
      <w:r>
        <w:rPr>
          <w:sz w:val="20"/>
          <w:szCs w:val="20"/>
        </w:rPr>
        <w:t xml:space="preserve">Размеры охранных зон инженерных сетей, согласно вышеуказанным законодательным актам составляет: </w:t>
      </w:r>
    </w:p>
    <w:p>
      <w:pPr>
        <w:pStyle w:val="21"/>
        <w:spacing w:lineRule="auto" w:line="24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сетей водопровода – 5м;</w:t>
      </w:r>
    </w:p>
    <w:p>
      <w:pPr>
        <w:pStyle w:val="21"/>
        <w:spacing w:lineRule="auto" w:line="24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самотечной канализации – 3м;</w:t>
      </w:r>
    </w:p>
    <w:p>
      <w:pPr>
        <w:pStyle w:val="21"/>
        <w:spacing w:lineRule="auto" w:line="24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тепловых сетей:</w:t>
      </w:r>
    </w:p>
    <w:p>
      <w:pPr>
        <w:pStyle w:val="21"/>
        <w:spacing w:lineRule="auto" w:line="24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от наружной стенки канала, тоннеля – 2м;</w:t>
      </w:r>
    </w:p>
    <w:p>
      <w:pPr>
        <w:pStyle w:val="21"/>
        <w:spacing w:lineRule="auto" w:line="24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от оболочки бесканальной прокладки – 5м;</w:t>
      </w:r>
    </w:p>
    <w:p>
      <w:pPr>
        <w:pStyle w:val="21"/>
        <w:spacing w:lineRule="auto" w:line="24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хранные зоны сетей электричества устанавливаются в соответствии с Постановлением Правительства Российской Федерации от 24.02.2009 № 160 «О порядке установления охранных зон объектов электрохозяйства и особых условий использования земельных участков, расположенных в границах таких зон», таким образом, охранная зона линий электропередач расположенных в 40 квартале города Благовещенска составляет; </w:t>
      </w:r>
    </w:p>
    <w:p>
      <w:pPr>
        <w:pStyle w:val="21"/>
        <w:spacing w:lineRule="auto" w:line="240" w:before="0" w:after="0"/>
        <w:ind w:left="284" w:firstLine="424"/>
        <w:jc w:val="both"/>
        <w:rPr>
          <w:sz w:val="20"/>
          <w:szCs w:val="20"/>
        </w:rPr>
      </w:pPr>
      <w:r>
        <w:rPr>
          <w:sz w:val="20"/>
          <w:szCs w:val="20"/>
        </w:rPr>
        <w:t>Вдоль воздушных линий электропередачи - в виде части поверхности участка земли и воздушного пространства (на высоту, соответствующую высоте опор воздушных линий электропередачи), ограниченной параллельными вертикальными плоскостями, отстоящими по обе стороны линии электропередачи от крайних проводов при неотклоненном их положении на следующем расстоянии:</w:t>
      </w:r>
    </w:p>
    <w:p>
      <w:pPr>
        <w:pStyle w:val="21"/>
        <w:spacing w:lineRule="auto" w:line="240" w:before="0" w:after="0"/>
        <w:ind w:left="284" w:firstLine="424"/>
        <w:jc w:val="both"/>
        <w:rPr>
          <w:sz w:val="20"/>
          <w:szCs w:val="20"/>
        </w:rPr>
      </w:pPr>
      <w:r>
        <w:rPr>
          <w:sz w:val="20"/>
          <w:szCs w:val="20"/>
        </w:rPr>
        <w:t>Для линии электропередач при номинальном напряжении от 1-20 кВ. составляет 10 м.</w:t>
      </w:r>
    </w:p>
    <w:p>
      <w:pPr>
        <w:pStyle w:val="21"/>
        <w:spacing w:lineRule="auto" w:line="240" w:before="0" w:after="0"/>
        <w:ind w:left="284" w:firstLine="4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0"/>
          <w:szCs w:val="20"/>
        </w:rPr>
        <w:t xml:space="preserve">6. Основные технико-экономические </w:t>
      </w:r>
      <w:r>
        <w:rPr/>
        <w:t>показатели проекта межева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646"/>
        <w:gridCol w:w="1378"/>
      </w:tblGrid>
      <w:tr>
        <w:trPr>
          <w:trHeight w:val="61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86" w:hanging="0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участ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ктируемой территории-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многоэтажной жилой застрой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общественно-делового назна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объектов инженерной инфраструктуры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транспортной инфраструк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территорий общего польз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земельных участков внутриквартальных проходов и проезд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земельных участков зеленых насаждений общего пользования (сады, скверы и т.д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культурного наслед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зон действия публичных сервиту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зон с особыми условиями использования террит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169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охранные,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защитные зоны,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храны объектов культурного наследия, водоохранные зоны,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ы охраны источников питьевого водоснабжения, зоны охраняемых объектов,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оны, устанавливаемые в соответствии с законодательством Российской Федераци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spacing w:before="0" w:after="288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right="-1" w:hanging="142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20"/>
      <w:w w:val="9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pacing w:val="20"/>
      <w:w w:val="9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w w:val="9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character" w:styleId="PageNumber">
    <w:name w:val="Page Number"/>
    <w:basedOn w:val="Style6"/>
    <w:rPr/>
  </w:style>
  <w:style w:type="character" w:styleId="4">
    <w:name w:val=" Знак Знак4"/>
    <w:basedOn w:val="Style6"/>
    <w:qFormat/>
    <w:rPr>
      <w:b/>
      <w:bCs/>
      <w:spacing w:val="20"/>
      <w:w w:val="92"/>
      <w:sz w:val="28"/>
      <w:szCs w:val="28"/>
    </w:rPr>
  </w:style>
  <w:style w:type="character" w:styleId="3">
    <w:name w:val=" Знак Знак3"/>
    <w:basedOn w:val="Style6"/>
    <w:qFormat/>
    <w:rPr>
      <w:b/>
      <w:bCs/>
      <w:i/>
      <w:iCs/>
      <w:spacing w:val="20"/>
      <w:w w:val="92"/>
      <w:sz w:val="26"/>
      <w:szCs w:val="26"/>
    </w:rPr>
  </w:style>
  <w:style w:type="character" w:styleId="2">
    <w:name w:val=" Знак Знак2"/>
    <w:basedOn w:val="Style6"/>
    <w:qFormat/>
    <w:rPr>
      <w:b/>
      <w:bCs/>
      <w:spacing w:val="20"/>
      <w:w w:val="92"/>
      <w:sz w:val="22"/>
      <w:szCs w:val="22"/>
    </w:rPr>
  </w:style>
  <w:style w:type="character" w:styleId="1">
    <w:name w:val=" Знак Знак1"/>
    <w:basedOn w:val="Style6"/>
    <w:qFormat/>
    <w:rPr>
      <w:spacing w:val="20"/>
      <w:w w:val="92"/>
      <w:sz w:val="16"/>
      <w:szCs w:val="16"/>
    </w:rPr>
  </w:style>
  <w:style w:type="character" w:styleId="Style7">
    <w:name w:val=" Знак Знак"/>
    <w:basedOn w:val="Style6"/>
    <w:qFormat/>
    <w:rPr>
      <w:rFonts w:ascii="Tahoma" w:hAnsi="Tahoma" w:cs="Tahoma"/>
      <w:spacing w:val="20"/>
      <w:w w:val="92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1" w:hanging="0"/>
    </w:pPr>
    <w:rPr>
      <w:bCs/>
      <w:i/>
      <w:i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autoSpaceDE w:val="false"/>
      <w:ind w:left="-567" w:right="-625" w:firstLine="567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pacing w:val="20"/>
      <w:w w:val="92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pacing w:val="20"/>
      <w:w w:val="9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48:00Z</dcterms:created>
  <dc:creator>User</dc:creator>
  <dc:description/>
  <cp:keywords/>
  <dc:language>en-US</dc:language>
  <cp:lastModifiedBy>Odariy</cp:lastModifiedBy>
  <cp:lastPrinted>2013-09-05T14:33:00Z</cp:lastPrinted>
  <dcterms:modified xsi:type="dcterms:W3CDTF">2013-09-05T04:34:00Z</dcterms:modified>
  <cp:revision>8</cp:revision>
  <dc:subject/>
  <dc:title>Содержание проекта</dc:title>
</cp:coreProperties>
</file>