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9010</wp:posOffset>
                </wp:positionH>
                <wp:positionV relativeFrom="paragraph">
                  <wp:posOffset>-708660</wp:posOffset>
                </wp:positionV>
                <wp:extent cx="2333625" cy="1228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22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Благовещенск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родской Дум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05.12.2013 № 68/1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96.75pt;mso-wrap-distance-left:9.05pt;mso-wrap-distance-right:9.05pt;mso-wrap-distance-top:0pt;mso-wrap-distance-bottom:0pt;margin-top:-55.8pt;mso-position-vertical-relative:text;margin-left:57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решению Благовещенской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ородской Думы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05.12.2013 № 68/1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 городского бюджет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репляемые за ними виды (подвиды) доходов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29"/>
        <w:gridCol w:w="10081"/>
      </w:tblGrid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 бюджет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городского бюджета</w:t>
            </w:r>
          </w:p>
        </w:tc>
        <w:tc>
          <w:tcPr>
            <w:tcW w:w="10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жилищно-коммунального хозяйства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3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530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 оказание услуг по 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3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транспортными средствами, осуществляющими перевозки тяжеловесных и  (или) крупногабаритных грузов, зачисляемые в бюджеты городских округов 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делам гражданской обороны и чрезвычайным ситуациям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 (работ) получателями средств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 муниципального образован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   собственности 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40 04 0000 4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39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</w:t>
            </w:r>
            <w:r>
              <w:rPr>
                <w:b/>
                <w:bCs/>
                <w:sz w:val="28"/>
                <w:szCs w:val="28"/>
              </w:rPr>
              <w:t>природопользования  (Росприроднадзора)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2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5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мурское территориальное управление Федерального агент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рыболов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ветеринарному и фитосанитарному надзору по </w:t>
            </w:r>
            <w:r>
              <w:rPr>
                <w:b/>
                <w:bCs/>
                <w:sz w:val="28"/>
                <w:szCs w:val="28"/>
              </w:rPr>
              <w:t>Забайкальскому краю и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связи, информационных технологий  и </w:t>
            </w:r>
            <w:r>
              <w:rPr>
                <w:b/>
                <w:bCs/>
                <w:sz w:val="28"/>
                <w:szCs w:val="28"/>
              </w:rPr>
              <w:t xml:space="preserve">массовых коммуникац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го казначейства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автодорожного надзора по Амур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едеральной службы по надзору в сфере транспор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пекция государственного строительного надзор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защиты прав потребителей и благополучия </w:t>
            </w:r>
            <w:r>
              <w:rPr>
                <w:b/>
                <w:bCs/>
                <w:sz w:val="28"/>
                <w:szCs w:val="28"/>
              </w:rPr>
              <w:t>человека по 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инспекция труда в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антимонопольной службы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енное учреждение «Центр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й налоговой службы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4010 02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20 04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0000 00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Министерства внутренних дел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нарушение 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миграционной службы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исполнения наказа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восточное управление Федеральной службы по  экологическому, технологическом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 атомному надзор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1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5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ветеринарии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строительства и архитектуры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здравоохранен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природных ресурсов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охране, контролю и регулированию использования объектов животного мира и среды их обитан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заказ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ческого развит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анспорта и дорожного хозяйств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городского бюджета, администрирование которых может осуществляться главными администраторами доходов городского бюджета в пределах их компетен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20:00Z</dcterms:created>
  <dc:creator>Миронюк</dc:creator>
  <dc:description/>
  <cp:keywords/>
  <dc:language>en-US</dc:language>
  <cp:lastModifiedBy>User</cp:lastModifiedBy>
  <cp:lastPrinted>2013-12-16T15:46:00Z</cp:lastPrinted>
  <dcterms:modified xsi:type="dcterms:W3CDTF">2013-12-16T06:46:00Z</dcterms:modified>
  <cp:revision>165</cp:revision>
  <dc:subject/>
  <dc:title>                                                                                                                                                                 Приложение №               </dc:title>
</cp:coreProperties>
</file>