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66610</wp:posOffset>
                </wp:positionH>
                <wp:positionV relativeFrom="paragraph">
                  <wp:posOffset>-266065</wp:posOffset>
                </wp:positionV>
                <wp:extent cx="25717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                                                                                                                                                                                                                                                        к  решению Благовещенской                                                                                                                                                                                                                                                 городской Ду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5.12.2013 № 68/14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73.5pt;mso-wrap-distance-left:9.05pt;mso-wrap-distance-right:9.05pt;mso-wrap-distance-top:0pt;mso-wrap-distance-bottom:0pt;margin-top:-20.95pt;mso-position-vertical-relative:text;margin-left:56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                                                                                                                                                                                                                                                        к  решению Благовещенской                                                                                                                                                                                                                                                 городской Дум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05.12.2013 № 68/149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11328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а городск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8"/>
        <w:gridCol w:w="106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 бюджетами городских округов кредитов от кредитных организаций 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1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 06 01 00 04 0000 63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2:28:00Z</dcterms:created>
  <dc:creator>Миронюк</dc:creator>
  <dc:description/>
  <cp:keywords/>
  <dc:language>en-US</dc:language>
  <cp:lastModifiedBy>User</cp:lastModifiedBy>
  <cp:lastPrinted>2013-11-06T20:08:00Z</cp:lastPrinted>
  <dcterms:modified xsi:type="dcterms:W3CDTF">2013-12-16T06:11:00Z</dcterms:modified>
  <cp:revision>46</cp:revision>
  <dc:subject/>
  <dc:title>                                                                                                                                                                 Приложение № 1             </dc:title>
</cp:coreProperties>
</file>