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-19050</wp:posOffset>
                </wp:positionV>
                <wp:extent cx="6677025" cy="24098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6920" cy="240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.4pt;margin-top:-1.5pt;width:525.7pt;height:189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34290</wp:posOffset>
            </wp:positionV>
            <wp:extent cx="575945" cy="5924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9.2013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</w:t>
      </w:r>
      <w:r>
        <w:rPr>
          <w:sz w:val="28"/>
          <w:szCs w:val="28"/>
          <w:u w:val="single"/>
        </w:rPr>
        <w:t>№ 68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4800" w:leader="none"/>
        </w:tabs>
        <w:ind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земельного участка в квартале 342 города Благовещенска</w:t>
      </w:r>
    </w:p>
    <w:p>
      <w:pPr>
        <w:pStyle w:val="Normal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открытого акционерного общества «Судостроительный завод имени Октябрьской революции» (вх. 10524з от 03.09.2013) 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03 октября 2013 года публичные слушания по вопросу предоставления разрешения на условно разрешенный вид использования земельного участка площадью 14732 кв.м с кадастровым номером 28:01:210345:205, расположенного в территориальной зоне многоэтажной жилой застройки (Ж-3) в квартале 342 города Благовещенска (согласно прилагаемой схеме), находящегося в аренде ОАО «Судостроительный завод имени Октябрьской революции» - для размещения автостоянки закрытого тип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– 29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рядка учета предложений и участия граждан в обсуждении вопроса публичных слушаний 13 сентября 2013 года, заключения о результатах публичных слушаний – 11 октября 2013 года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10 октября 2013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51:00Z</dcterms:created>
  <dc:creator>Admin</dc:creator>
  <dc:description/>
  <cp:keywords/>
  <dc:language>en-US</dc:language>
  <cp:lastModifiedBy>User</cp:lastModifiedBy>
  <cp:lastPrinted>2013-09-12T15:20:00Z</cp:lastPrinted>
  <dcterms:modified xsi:type="dcterms:W3CDTF">2013-09-12T06:29:00Z</dcterms:modified>
  <cp:revision>130</cp:revision>
  <dc:subject/>
  <dc:title>ГЛАВА МУНИЦИПАЛЬНОГО ОБРАЗОВАНИЯ </dc:title>
</cp:coreProperties>
</file>