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9.2013</w:t>
        <w:tab/>
        <w:tab/>
        <w:tab/>
        <w:tab/>
        <w:t xml:space="preserve">                                                                № 7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299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Федоровой Людмилы Николаевны (вх. 9525з от 01.08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октября 2013 года публичные слушания по вопросу предоставления разрешения на условно разрешенный вид использования земельного участка площадью 543 кв.м с кадастровым номером 28:01:010299:4, расположенного в территориальной зоне многоэтажной жилой застройки (Ж-3) в квартале 299 города Благовещенска (согласно прилагаемой схеме), находящегося на праве общей долевой собственности Федоровой Л.Н. - для размещения индивидуального жилого дома до 3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27 сентября 2013 года, заключения о результатах публичных слушаний – 25 ок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4 ок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26:00Z</dcterms:created>
  <dc:creator>Admin</dc:creator>
  <dc:description/>
  <cp:keywords/>
  <dc:language>en-US</dc:language>
  <cp:lastModifiedBy>User</cp:lastModifiedBy>
  <cp:lastPrinted>2013-09-24T10:04:00Z</cp:lastPrinted>
  <dcterms:modified xsi:type="dcterms:W3CDTF">2013-09-23T23:08:00Z</dcterms:modified>
  <cp:revision>7</cp:revision>
  <dc:subject/>
  <dc:title>ГЛАВА МУНИЦИПАЛЬНОГО ОБРАЗОВАНИЯ</dc:title>
</cp:coreProperties>
</file>