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9.2013</w:t>
        <w:tab/>
        <w:tab/>
        <w:tab/>
        <w:tab/>
        <w:t xml:space="preserve">                                                                        № 71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67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общества с ограниченной ответственностью «САР-холдинг» (вх. 8874з от 16.07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7 октября 2013 года публичные слушания по вопросу предоставления разрешения на условно разрешенный вид использования земельного участка площадью 179 кв.м с кадастровым номером 28:01:130067:106, расположенного в территориальной зоне общественного ядра исторического центра города (Ц-1ОИ) в квартале 67 города Благовещенска (согласно прилагаемой схеме), находящегося в аренде ООО «САР-холдинг» - для размещения автостоянки закрытого типа (надземной, одноэтажной, боксов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ка учета предложений и участия граждан в обсуждении вопроса публичных слушаний 27 сентября 2013 года, заключения о результатах публичных слушаний – 25 окт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4 ок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3:23:00Z</dcterms:created>
  <dc:creator>Admin</dc:creator>
  <dc:description/>
  <dc:language>en-US</dc:language>
  <cp:lastModifiedBy>User</cp:lastModifiedBy>
  <cp:lastPrinted>2013-09-24T10:22:00Z</cp:lastPrinted>
  <dcterms:modified xsi:type="dcterms:W3CDTF">2013-09-23T23:23:00Z</dcterms:modified>
  <cp:revision>2</cp:revision>
  <dc:subject/>
  <dc:title>ГЛАВА МУНИЦИПАЛЬНОГО ОБРАЗОВАНИЯ</dc:title>
</cp:coreProperties>
</file>