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67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179 кв.м с кадастровым номером 28:01:130067:106, расположенного в территориальной зоне общественного ядра исторического центра города (Ц-1ОИ) в квартале 67 города Благовещенска, находящегося в аренде ООО «САР-холдинг» - для размещения автостоянки закрытого типа (надземной, одноэтажной, боксовой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7 ок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9 сентября 2013 года до дня опубликования заключения о результатах публичных слушаний – 25 ок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1 ок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7.09.2013 по 17.10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27:00Z</dcterms:created>
  <dc:creator>Hicunova</dc:creator>
  <dc:description/>
  <dc:language>en-US</dc:language>
  <cp:lastModifiedBy>User</cp:lastModifiedBy>
  <cp:lastPrinted>2013-09-11T17:42:00Z</cp:lastPrinted>
  <dcterms:modified xsi:type="dcterms:W3CDTF">2013-09-23T23:27:00Z</dcterms:modified>
  <cp:revision>2</cp:revision>
  <dc:subject/>
  <dc:title>Администрация города Благовещенска</dc:title>
</cp:coreProperties>
</file>