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.09.2013</w:t>
        <w:tab/>
        <w:tab/>
        <w:tab/>
        <w:tab/>
        <w:t xml:space="preserve">                                                              № 72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302 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явление Айрапетян Сусанн Меликсетовна (вх. 9225з от 12.07.2013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7 октября 2013 года публичные слушания по вопросу предоставления разрешения на условно разрешенный вид использования земельного участка площадью 796 кв.м с кадастровым номером 28:01:010302:14, расположенного в территориальной зоне жилой застройки смешанной этажности (Ж-4) в квартале 302 города Благовещенска (согласно прилагаемой схеме), находящегося в собственности Айрапетян С.М. - для размещения индивидуального жилого дома без права содержания скота и птиц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9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рядка учета предложений и участия граждан в обсуждении вопроса публичных слушаний 27 сентября 2013 года, заключения о результатах публичных слушаний – 25 октября 2013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4 октября 2013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39:00Z</dcterms:created>
  <dc:creator>Admin</dc:creator>
  <dc:description/>
  <dc:language>en-US</dc:language>
  <cp:lastModifiedBy>User</cp:lastModifiedBy>
  <cp:lastPrinted>2013-09-24T15:37:00Z</cp:lastPrinted>
  <dcterms:modified xsi:type="dcterms:W3CDTF">2013-09-24T04:39:00Z</dcterms:modified>
  <cp:revision>2</cp:revision>
  <dc:subject/>
  <dc:title>ГЛАВА МУНИЦИПАЛЬНОГО ОБРАЗОВАНИЯ</dc:title>
</cp:coreProperties>
</file>