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09.2013                                                                                                         №  74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4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планировки и межевания территории Западной промышленной зоны в границах улиц Игнатьевское шоссе – Студенческая – Промышленная – Василенко города Благовещенска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7 октября 2013 года публичные слушания по проекту планировки и межевания территории Западной промышленной зоны в границах улиц Игнатьевское шоссе – Студенческая – Промышленная – Василенко города Благовещ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– 35 дней.</w:t>
      </w:r>
    </w:p>
    <w:p>
      <w:pPr>
        <w:pStyle w:val="Normal"/>
        <w:tabs>
          <w:tab w:val="clear" w:pos="624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организационного комитета по проведению публичных слушаний,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е администрации города Благовещенска:</w:t>
      </w:r>
    </w:p>
    <w:p>
      <w:pPr>
        <w:pStyle w:val="Normal"/>
        <w:tabs>
          <w:tab w:val="clear" w:pos="624"/>
          <w:tab w:val="left" w:pos="1418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>4.1.Обеспечить организованное, материально – техническое и информационное обеспечение деятельности организационного комитета.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опубликование в газете «Благовещенск» и размещение на официальном сайте администрации города Благовещенска: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стоящего постановления и материалов проекта планировки и межевания территории – 27 сентября 2013года; 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вещения с информацией о месте и времени проведения общественных обсуждений в рамках публичных слушаний по проекту планировки и межевания территории – 27 сентября 2013 года;</w:t>
      </w:r>
    </w:p>
    <w:p>
      <w:pPr>
        <w:pStyle w:val="Normal"/>
        <w:tabs>
          <w:tab w:val="clear" w:pos="624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3) заключения о результатах публичных слушаний – 01 ноября 2013 года.</w:t>
      </w:r>
    </w:p>
    <w:p>
      <w:pPr>
        <w:pStyle w:val="Normal"/>
        <w:tabs>
          <w:tab w:val="clear" w:pos="624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tabs>
          <w:tab w:val="clear" w:pos="624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0:00Z</dcterms:created>
  <dc:creator>Admin</dc:creator>
  <dc:description/>
  <dc:language>en-US</dc:language>
  <cp:lastModifiedBy>User</cp:lastModifiedBy>
  <cp:lastPrinted>2013-09-25T12:49:00Z</cp:lastPrinted>
  <dcterms:modified xsi:type="dcterms:W3CDTF">2013-09-25T01:50:00Z</dcterms:modified>
  <cp:revision>2</cp:revision>
  <dc:subject/>
  <dc:title>ГЛАВА МУНИЦИПАЛЬНОГО ОБРАЗОВАНИЯ</dc:title>
</cp:coreProperties>
</file>