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атериалы проекта планировки и межевания территории Западной промышленной зоны в границах улиц Игнатьевское шоссе – Студенческая – Промышленная – Василенко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0"/>
          <w:szCs w:val="20"/>
        </w:rPr>
        <w:t>города Благовещенска к постановлению главы муниципального образова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орода Благовещенска от 24.09.2013 № 74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ложение о размещении объектов капитального строительства и характеристика планируемого развития территор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0"/>
          <w:szCs w:val="20"/>
        </w:rPr>
        <w:t>Перспективное строительство предложено группами жилой застройки с населением 1600 человек</w:t>
      </w:r>
      <w:r>
        <w:rPr>
          <w:spacing w:val="-2"/>
          <w:sz w:val="20"/>
          <w:szCs w:val="20"/>
        </w:rPr>
        <w:t>, обеспеченным объектами повседневного обслуживания в пределах своей территории, и объектами периодического обслуживания –</w:t>
      </w:r>
      <w:r>
        <w:rPr>
          <w:sz w:val="20"/>
          <w:szCs w:val="20"/>
        </w:rPr>
        <w:t xml:space="preserve"> в пределах нормативной доступност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доль ул. Василенко предложено строительство трех точечных 14-ти этажных домов аналогичных существующей застройке вдоль ул. Игнатьевское шоссе. 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нтре квартала предложена группа 10-ти этажных домов традиционной блокированной застройки, сформированной в виде единого комплекса с ветрозащитным двором, которая позволит на контрасте с точечной застройкой организовать эффектные градостроительные виды городского ландшафт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илая группа создает замкнутое озелененное пространство, связанное с остальной территорией квартала. Такая композиция позволяет правильно организовать бытовые процессы, допускает функциональное зонирование, позволяющее четко организовать структуру дворового пространств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нтре композиции предложено строительство здания центра детского дошкольного образования с территорией, примыкающей к территории благоустройства жилой группы. Такое решение позволит организовать детские городки - игровые комплексы для детей разных возрастных групп. Для детей и подростков можно организовать спортивно-игровые комплексы с различными устройствами типа велодромов, дорожек для катания на самокатах и т.п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 стороны ул. Студенческая, на ранее сформированном земельном участке для детского сада, предложено строительство дома из двух 14-ти этажных секций. В связи с ограничениями по размещению объектов детского дошкольного образования, установленных градостроительными и санитарно-эпидемиологическими требованиями, размещение детского сада на данном земельном участке невозможно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но-пространственное решение жилой застройки осуществлялось с учетом возможности обеспечения условий комфортного проживания населения. Площади элементов благоустройства в проекте приняты в соответствии с нормативными показателями, установленными МНГП Амурской области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рабочем проектировании систему площадок различного назначения необходимо рассчитывать с учетом состава населения и его возрастной структуры, с соблюдением нормированных расстояний от окон домов. Детские площадки должны быть изолированы от транзитного пешеходного движения, проездов автотранспорта, гостевых стоянок, площадок для установки мусоросборников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утриквартальные проезды должны обеспечить возможность проезда автомашины к каждому подъезду и иметь разворотные площадки, чтобы обеспечить подъезд  к дому пожарных машин в случае необходим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По расчету обеспеченности местами парковок в соответствии с установленными нормами таб. 11 МНГП Амурской области – 2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на 1 чел., требуемое количество парковочных мест – 256, при площади участка для стоянки одного автомобиля 12,5м2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счету обеспеченности местами парковок в соответствии с СП 42.13330.2011– 70% расчетного парка индивидуальных автомобилей, требуемое количество парковочных мест – 392, при уровне автомобилизации 350 машин на 1 тысячу жителей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ом предусмотрено 440 парковочных мест. Размещение гостевых автостоянок для кратковременной парковки машин предложено вблизи подъездов жилых домов, а также на свободной территории, примыкающей к жилым домам вдоль транспортных проезд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Кроме того на проектируемой территории предлагается строительство двух объектов дошкольного образования общей вместимостью на 270 мест в центральной части квартала, объектов вспомогательного назначения инженерной инфраструктуры и автостоянок различного типа для постоянного хранения автотранспорта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Данные о застройке сведены в таблицу. 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930"/>
        <w:gridCol w:w="675"/>
        <w:gridCol w:w="590"/>
        <w:gridCol w:w="584"/>
        <w:gridCol w:w="963"/>
        <w:gridCol w:w="1134"/>
        <w:gridCol w:w="1134"/>
      </w:tblGrid>
      <w:tr>
        <w:trPr>
          <w:trHeight w:val="564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 экспл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жилого  назнач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кварти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жит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общ. Кварти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 xml:space="preserve"> эл-ов благ-в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2)</w:t>
            </w:r>
          </w:p>
        </w:tc>
      </w:tr>
      <w:tr>
        <w:trPr>
          <w:trHeight w:val="27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кв. 10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8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кв. 10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8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 кв. 10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8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 кв. 10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8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кв. 14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кв. 14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кв. 14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4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 кв. 14 эт. жилой д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0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12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4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 нежилого  назначени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местимость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дошкольного образовани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 мест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стоянка 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 м/мест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тех. заданию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сит. насосная станци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тех. заданию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ксовые гаражи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м/место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мечания: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четные показатели объема и типа жилья приняты согласно п. 2.1.10 МНГП Амурской области. Тип жилых домов и квартир по уровню комфорта принят по таблице 6 – «массовый» (эконом-класс).</w:t>
      </w:r>
    </w:p>
    <w:p>
      <w:pPr>
        <w:pStyle w:val="ListParagraph"/>
        <w:numPr>
          <w:ilvl w:val="0"/>
          <w:numId w:val="2"/>
        </w:numPr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чет площади нормируемых элементов благоустройства дворовой территории выполнен согласно таб. 11 МНГП Амурской области.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четная численность населения существующей жилой застройки составляет 420 человек. Расчетная численность населения в объектах строящейся жилой застройки составляет 1490 человек. Расчетная численность населения перспективной жилой застройки составляет 1600 человек.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сего численность населения квартала (микрорайона) составит 3 510 челове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истема культурно-бытового обслуживания принята двухступенчатой с учетом объектов обслуживания существующей застрой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населения квартала (микрорайона) местами в детских садах осуществляется за счет двух объектов дошкольного образования общей вместимостью 270 мес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еспечение населения квартала (микрорайона) местами в школах осуществляется за счет существующего образовательного учреждения - школа № 13, расположенного в квартале 402.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чет потребности в местах детских дошкольных и школьных образовательных учреждений произведен с учетом демографических показателей по состоянию на 01.01.2012г. При этом расчетный уровень обеспеченности детей дошкольными учреждениями принят согласно нормативным требованиям. 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ти в возрасте до 6 лет               3510 х 7,7% х 70% х 1,3= 246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</w:rPr>
        <w:t>от 7 до 14 лет     3510 х 7,0% х 100% х 1,3=319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</w:rPr>
        <w:t>15-16 лет             3510 х 1,9% х 75% х 1,3=65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четная обеспеченность на 1 тыс. жителей составит: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школьные учреждения – 70 мест;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щеобразовательные учреждения – 109 мест, что соответствует требованию норм градостроительного проектирования Амурской области (приложение 10):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школьные организации – 57-67 мест на 1тыс. жителей;</w:t>
      </w:r>
    </w:p>
    <w:p>
      <w:pPr>
        <w:pStyle w:val="Normal"/>
        <w:shd w:fill="FFFFFF" w:val="clear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бщеобразовательные учреждения – 107 мест на 1тыс. жителей. </w:t>
      </w:r>
    </w:p>
    <w:p>
      <w:pPr>
        <w:pStyle w:val="Normal"/>
        <w:shd w:fill="FFFFFF" w:val="clear"/>
        <w:ind w:firstLine="54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shd w:fill="FFFFFF" w:val="clear"/>
        <w:ind w:firstLine="540"/>
        <w:jc w:val="center"/>
        <w:rPr/>
      </w:pPr>
      <w:r>
        <w:rPr/>
        <w:t>потребности в учреждениях обслуживания населения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"/>
        <w:gridCol w:w="4185"/>
        <w:gridCol w:w="1384"/>
        <w:gridCol w:w="1647"/>
        <w:gridCol w:w="1791"/>
      </w:tblGrid>
      <w:tr>
        <w:trPr>
          <w:trHeight w:val="93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/ 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244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ность на 1000 жителей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требность на 1600 жителей</w:t>
            </w:r>
          </w:p>
        </w:tc>
      </w:tr>
      <w:tr>
        <w:trPr>
          <w:trHeight w:val="25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тские образовательные учрежд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</w:tr>
      <w:tr>
        <w:trPr>
          <w:trHeight w:val="32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349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здравоохран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тек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ъект </w:t>
            </w:r>
          </w:p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клиника для взрослых  и детей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-во  посещ. в смену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3</w:t>
            </w:r>
          </w:p>
        </w:tc>
      </w:tr>
      <w:tr>
        <w:trPr>
          <w:trHeight w:val="5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ные и спортивные сооруж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ивный зал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2 площ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</w:t>
            </w:r>
          </w:p>
        </w:tc>
      </w:tr>
      <w:tr>
        <w:trPr>
          <w:trHeight w:val="334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культуры и искусств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уб /клубные помещения/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 в зрит. зале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280</w:t>
            </w:r>
          </w:p>
        </w:tc>
      </w:tr>
      <w:tr>
        <w:trPr>
          <w:trHeight w:val="32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инотеатр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</w:tr>
      <w:tr>
        <w:trPr>
          <w:trHeight w:val="54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торговли, общественного питания и бытового обслужива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газины: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1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71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вольственных товар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bCs/>
                <w:color w:val="000000"/>
                <w:sz w:val="20"/>
                <w:szCs w:val="20"/>
              </w:rPr>
              <w:t>торг. площ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46</w:t>
            </w:r>
          </w:p>
        </w:tc>
      </w:tr>
      <w:tr>
        <w:trPr>
          <w:trHeight w:val="60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 xml:space="preserve">м2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ropr</w:t>
            </w:r>
            <w:r>
              <w:rPr>
                <w:bCs/>
                <w:color w:val="000000"/>
                <w:sz w:val="20"/>
                <w:szCs w:val="20"/>
              </w:rPr>
              <w:t>. площ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rPr>
                <w:sz w:val="20"/>
                <w:szCs w:val="20"/>
                <w:highlight w:val="green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105</w:t>
            </w:r>
          </w:p>
        </w:tc>
      </w:tr>
      <w:tr>
        <w:trPr>
          <w:trHeight w:val="33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>
          <w:trHeight w:val="52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приятия коммунального обслужива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ные приёмные пункты с мастерскими и парикмахерскими /встроенные/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. Рабоч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82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ёмные пункты прачечных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кг. сух. белья в смену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821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приятия химчистк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кг. обр. вещей в смену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370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84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и и учреждения управления финансирования и предприятия связ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ения связи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на 6 тыс. жит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ерегательные банки и прочие отделения банков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на 6 тыс. жит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 коммунального хозяйств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Жилищно – эксплуатационная организация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на м-он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066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аражи для хранения индивидуального транспорта 90%  от уровня автомобилизации -350авт/чел. (п.6.33 СНиП 2.07.01-89*)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6</w:t>
            </w:r>
          </w:p>
        </w:tc>
      </w:tr>
      <w:tr>
        <w:trPr>
          <w:trHeight w:val="572" w:hRule="atLeast"/>
        </w:trPr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борные общественные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65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бор на 1 тыс  чел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01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4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Транспортное обеспечение территор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лицы Игнатьевское шоссе и Студенческая являются магистральными улицами общегородского значения регулируемого движения. По ним осуществляется транспортная связь между жилыми, промышленными районами и центром города, центрами планировочных районов; выходы на магистральные улицы и внешние автомобильные дорог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 улицам Игнатьевское шоссе и Студенческая осуществляется движение общественного транспорта. Места остановок общественного транспорта определен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технические характеристики данных транспортных связей соответствуют нормативным требованиям. Необходимо выполнить благоустройство улиц: установку пешеходного ограждения вдоль проезжей части высотой не менее 1,2м, устройство тротуаров шириной не менее 3,0м, устройство боковых проездов, озеленение территории в границах красных ли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перекрестке улиц Игнатьевское шоссе и Василенко предусмотреть установку светофорного объект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лицы Василенко и Промышленная являются дорогами в промышленных и коммунально-складских районах местного значения. По ним осуществляется транспортная связь преимущественного легкового и грузового транспорта в пределах районов, выходы на магистральные дорог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настоящее время дороги требуют модернизации, приведения их технических характеристик в соответствие с установленными нормативными требованиями, а именно: устройство твердого дорожного покрытия для 4 полос движения транспорта, устройство пешеходных тротуаров  шириной не менее 1,5м, озеленение прилегающей территории. При этом ширину одной полосы движения принять 3,5м. </w:t>
      </w:r>
      <w:r>
        <w:rPr>
          <w:bCs/>
          <w:sz w:val="20"/>
          <w:szCs w:val="20"/>
        </w:rPr>
        <w:t>При отсутствии бордюрного ограждения ширину проезжей част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Радиусы закругления проезжих частей на примыкании к улицам принять не менее 10м.</w:t>
      </w:r>
    </w:p>
    <w:p>
      <w:pPr>
        <w:pStyle w:val="Normal"/>
        <w:spacing w:lineRule="auto" w:line="237"/>
        <w:ind w:firstLine="709"/>
        <w:jc w:val="both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и рабочем проектировании на территории перспективной застройки д</w:t>
      </w:r>
      <w:r>
        <w:rPr>
          <w:bCs/>
          <w:sz w:val="20"/>
          <w:szCs w:val="20"/>
        </w:rPr>
        <w:t xml:space="preserve">ля обеспечения подъездов к группам жилых домов и к иным </w:t>
      </w:r>
      <w:r>
        <w:rPr>
          <w:bCs/>
          <w:spacing w:val="-2"/>
          <w:sz w:val="20"/>
          <w:szCs w:val="20"/>
        </w:rPr>
        <w:t>отдельным зданиям</w:t>
      </w:r>
      <w:r>
        <w:rPr>
          <w:bCs/>
          <w:sz w:val="20"/>
          <w:szCs w:val="20"/>
        </w:rPr>
        <w:t xml:space="preserve"> </w:t>
      </w:r>
      <w:r>
        <w:rPr>
          <w:bCs/>
          <w:spacing w:val="-2"/>
          <w:sz w:val="20"/>
          <w:szCs w:val="20"/>
        </w:rPr>
        <w:t xml:space="preserve">следует предусматривать </w:t>
      </w:r>
      <w:r>
        <w:rPr>
          <w:spacing w:val="-2"/>
          <w:sz w:val="20"/>
          <w:szCs w:val="20"/>
        </w:rPr>
        <w:t>проезды</w:t>
      </w:r>
      <w:r>
        <w:rPr>
          <w:bCs/>
          <w:spacing w:val="-2"/>
          <w:sz w:val="20"/>
          <w:szCs w:val="20"/>
        </w:rPr>
        <w:t xml:space="preserve"> в соответствии с требованиями таблицы 94 МНГП Амурской области, в том числе:</w:t>
      </w:r>
    </w:p>
    <w:p>
      <w:pPr>
        <w:pStyle w:val="Normal"/>
        <w:spacing w:lineRule="auto" w:line="237"/>
        <w:ind w:firstLine="709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>- к группам жилых домов, объектам дошкольного образования – основные проезды с шириной проезжей части 5,5 м;</w:t>
      </w:r>
    </w:p>
    <w:p>
      <w:pPr>
        <w:pStyle w:val="Normal"/>
        <w:spacing w:lineRule="auto" w:line="237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к отдельно стоящим зданиям – второстепенные проезды с шириной проезжей части 3,5 м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bCs/>
          <w:spacing w:val="-2"/>
          <w:sz w:val="20"/>
          <w:szCs w:val="20"/>
        </w:rPr>
        <w:t>Для подъезда к отдельно стоящим объектам инженерной инфраструктуры</w:t>
      </w:r>
      <w:r>
        <w:rPr>
          <w:bCs/>
          <w:sz w:val="20"/>
          <w:szCs w:val="20"/>
        </w:rPr>
        <w:t xml:space="preserve"> допускается предусматривать проезды с шириной проезжей части 3,5 м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упиковые проезды к отдельно стоящим зданиям должны быть протяженностью не более 150 м и заканчиваться разворотными площадками диаметром не менее 16м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едусмотреть устройство усовершенствованного покрытия проездов, площадок для стоянок, тротуаров (асфальтобетон, тротуарная плитка). Укрепить их по периметру бортовым камнем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Ширину тротуаров в пределах проектируемой территории принять не менее 2,25м. Тротуары внутри дворовой территории принять шириной не менее 1,5м, приподняв над уровнем проездов на высоту 0,15м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Инженерное обеспечение территории </w:t>
      </w:r>
    </w:p>
    <w:p>
      <w:pPr>
        <w:pStyle w:val="Heading2"/>
        <w:ind w:firstLine="720"/>
        <w:jc w:val="both"/>
        <w:rPr>
          <w:bCs/>
          <w:sz w:val="20"/>
        </w:rPr>
      </w:pPr>
      <w:r>
        <w:rPr>
          <w:bCs/>
          <w:sz w:val="20"/>
        </w:rPr>
        <w:t xml:space="preserve">Территория проектирования обеспечена объектами инженерной инфраструктуры (см. схему инженерного обеспечения территории). </w:t>
      </w:r>
    </w:p>
    <w:p>
      <w:pPr>
        <w:pStyle w:val="Heading2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Теплоснабжение.</w:t>
      </w:r>
    </w:p>
    <w:p>
      <w:pPr>
        <w:pStyle w:val="Heading2"/>
        <w:ind w:firstLine="720"/>
        <w:jc w:val="both"/>
        <w:rPr>
          <w:sz w:val="20"/>
        </w:rPr>
      </w:pPr>
      <w:r>
        <w:rPr>
          <w:sz w:val="20"/>
        </w:rPr>
        <w:t>В районе проектируемой территории муниципальных тепловых сетей нет. Объекты, расположенные в границах территории проектирования, подключены к тепломагистрали БТЭЦ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оектные решения по обеспечению объектов перспективной застройки сетями теплоснабжения приняты на основании предварительных технических условий, выданных филиалом «Амурская генерация» ОАО «Дальневосточная генерирующая компания» № 02-10/146 от 24.01.2013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щая расчетная тепловая нагрузка для объектов перспективной застройки - 7,256 Гкал/ч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точник теплоснабжения – Благовещенская ТЭЦ (предполагаемое подключение к БТЭЦ 1-ой очереди – 1 кв. 2015г.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теплоснабжения – закрытая, зависима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очка подключ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риант 1 - неподвижная опора № 17 т/м № 4 ТПК по ул. Промышленна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риант 2 - неподвижная опора № 18 т/м № 4 ТПК по ул. Промышленная в створе с ул. Василенко ( при условии выполнения вставки трубопровода Ду 600мм длиной 2500мм на подаче и обратке т/м № ТПК между сальниковыми компенсаторами НО № 18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раметры теплоносителя – горячая вода с расчетными параметрами 130-70 град.С, расчетное располагаемое давление в трубопроводах БТЭЦ в точках подключения: в подающем 7,8 кг/см2, в обратном – 3,5 кг/см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плотрассу выполнить расчетным диаметром не менее Ду 200мм, и проложить стальными трубами в антикоррозийной и тепловой изоляции (при подземной прокладке и непроходных ж/бетонных каналах) с устройством в месте врезки теплового павильона (клетки) из стального прута для защиты арматуры и КИП. В месте врезки установить на отпайке стальные задвижки на Ру 25кг/см2, байпас на подающем трубопроводе диаметром не менее Ду 100мм с двумя стальными задвижками на Ру 25кг/см2 и съемного патрубка с фланцевым соединением для дроссельной шайбы на байпасе и КИП. Точку врезки согласовать с БТЭЦ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оснабжение и водоотвед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границах территории проектирования проложены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допровод Д-500мм по ул. Василенко от ул. Игнатьевское шоссе до ул. Воронко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допровод Д-500мм по ул. Игнатьевское шоссе от ул. Нагорная до ул. Мухи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допровод Д-250 по ул. Студенческая от ул. Игнатьевское шоссе до ул. Промышленна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допровод Д-300 по ул. Студенческая от ул. Игнатьевское шоссе до ул. Воронков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нализационный коллектор Д-600мм по ул. Игнатьевское шоссе от ул. Нагорная до ул. Студенческа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оектные решения по обеспечению объектов перспективной застройки сетями водоснабжения и водоотведения выполнены на основании технических условий ОАО «Амурские коммунальные системы» № 101-9-3043 от16.05.2013г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Максимальная нагрузка в возможных точках подключения к сетям </w:t>
      </w:r>
      <w:r>
        <w:rPr>
          <w:b/>
          <w:i/>
          <w:sz w:val="20"/>
          <w:szCs w:val="20"/>
        </w:rPr>
        <w:t>водоснабжения</w:t>
      </w:r>
      <w:r>
        <w:rPr>
          <w:sz w:val="20"/>
          <w:szCs w:val="20"/>
        </w:rPr>
        <w:t>: максимальная нагрузка в точке водоотбора – 600м3/сутки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планируемая подключаемая нагрузка – 562,0 м3/сут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ые точки подключения к сетям водоснабж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допровод по ул. Василенко (ведомственный) – 2Дх160м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одопровод по ул. Студенческой Д-250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водоснабжения выполнить новую закольцовку водопровода диаметром не менее 250мм от ул. Василенко (точка подключения – водопровод на жилые дома УФСБ по ул.Игнатьевское шоссе 16) до ул. Студенческая (точка подключения –существующий водопровод Д-250мм). В точках подключения на ул. Василенко и ул. Студенческая запроектировать новые камеры с установкой в них распределительных и отключающих задвиже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ассировку внутриквартальной закольцовки водопровода, а также пожаротушение застройки определить при рабочем проектирова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одоснабжения высокоэтажных домов предусмотреть строительство отдельно стоящей ПНС, выполнить к ней два ввода водопровода, оборудовать насосами и СЧУ по мощности насосов со щитом управления насос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стройстве встроено-пристроенных помещений в зданиях, предусмотреть водоснабжение самостоятельным трубопроводом с отключающими устройствами, отдельными приборами учета воды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Максимальная нагрузка в возможных точках подключения к сетям </w:t>
      </w:r>
      <w:r>
        <w:rPr>
          <w:b/>
          <w:i/>
          <w:sz w:val="20"/>
          <w:szCs w:val="20"/>
        </w:rPr>
        <w:t>водоотведения</w:t>
      </w:r>
      <w:r>
        <w:rPr>
          <w:sz w:val="20"/>
          <w:szCs w:val="20"/>
        </w:rPr>
        <w:t>: максимальная нагрузка в точке приема стоков 600 м3/сутки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</w:t>
      </w:r>
      <w:r>
        <w:rPr>
          <w:sz w:val="20"/>
          <w:szCs w:val="20"/>
        </w:rPr>
        <w:t>планируемая подключаемая нагрузка – 562 м3/сут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ые точки подключения к сетям водоотвед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нализационный коллектор Д-600 мм по ул. Игнатьевское шосс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уществующая внутриквартальная сеть канализации (ведомственна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доотведение объектов застройки предусмотреть по одному из двух вариантов: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й трассой в коллектор Д-600мм по ул. Игнатьевское шоссе с точкой подключения – существующий колодец. В коллектор войти вверх трубы.</w:t>
      </w:r>
    </w:p>
    <w:p>
      <w:pPr>
        <w:pStyle w:val="ListParagraph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уществующая внутриквартальная сеть канализации (ведомственная), предварительно просчитав возможность подключения по отметкам и расход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едостаточной мощностью городских водозаборов и перегруженностью городских очистных сооружений подключение планируемых объектов капитального строительства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 г.Благовещенск». Проекты реализуются в рамках ДЦП «Развитие и модернизация систем коммунальной инфраструктуры города Благовещенска на 2009-2014 годы». Срок реализации проектов – 2009 – 2014 гг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набжение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оектные решения по обеспечению объектов перспективной застройки сетями электроснабжения выполнены на основании технических условий УК ООО «Золотой ключ»  от 24.12.2012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мощность присоединяемых энергопринимающих устройств составляет 1370кВ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ой источник питания – 1 с.ш. ПС 110/35/10 Нова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чка присоединения – РП-12 ООО «Золотой ключ». В электроустановках ООО «Золотой ключ» необходима установка ячеек 10кВ (тип определить при рабочем проектировании)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электроснабжения объекта необходимо строительство двух ТП-10/0,4кВ с прокладкой двух ЛЭП 10 кВ от РП-12 к каждой и необходимое количество ЛЭП-0,4 кВ расчетного сечения до ВРУ-0,4кВ объектов. Тип ЛЭП 10 кВ, сечение, трассу прохождения определить при рабочем проектировании исходя из условий пропуска полной перспективной нагрузки объекта при отключении одной из ЛЭП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вещение прилегающей территории выполнить в виде самостоятельной сети наружного освещения, которую выполнить проводом СИП расчетного сечения. Опоры принять железобетонные типа СВ 110 с шагом 35м. В качестве источника света принять светильники типа ЖКУ с лампой типа ДНаТ-250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нергоснабжение осуществить от ТП-31м проводом СИП расчетного сечения. На ТП-31м установить исполнительный пункт «Горизонт» АВМЮ 468361.009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изац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ные решения по обеспечению объектов перспективной застройки телефонными сетями общего пользования выполнены на основании технических условий ОАО «Ростелеком» № 0801/05/1456-13 от 05.03.2013г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ля подключения к местным сетям общего пользования по технологии </w:t>
      </w:r>
      <w:r>
        <w:rPr>
          <w:sz w:val="20"/>
          <w:szCs w:val="20"/>
          <w:lang w:val="en-US"/>
        </w:rPr>
        <w:t>Metr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thernet</w:t>
      </w:r>
      <w:r>
        <w:rPr>
          <w:sz w:val="20"/>
          <w:szCs w:val="20"/>
        </w:rPr>
        <w:t xml:space="preserve"> необходимо выполнить следующе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существующего телефонного колодца, расположенного на пересечении ул. Игнатьевское шоссе (нечётная сторона) и ул. Василенко (чётная сторона) построить телефонную канализацию в два канала с применением асбестоцементных труб БНТ-100 и установкой необходимого количества телефонных ж/б колодцев среднего типа ККСр-4, оснащенных стальными люками с запорным устройством (ГОСТ 3634-99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ерез проезжую часть улиц предусмотреть прокладку резервных канал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изводство земляных работ согласовать со всеми заинтересованными организациями и оформить актом скрытых работ.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50:00Z</dcterms:created>
  <dc:creator>Odariy</dc:creator>
  <dc:description/>
  <dc:language>en-US</dc:language>
  <cp:lastModifiedBy>User</cp:lastModifiedBy>
  <cp:lastPrinted>2013-09-25T15:49:00Z</cp:lastPrinted>
  <dcterms:modified xsi:type="dcterms:W3CDTF">2013-09-25T04:50:00Z</dcterms:modified>
  <cp:revision>2</cp:revision>
  <dc:subject/>
  <dc:title>Материалы проекта планировки и межевания территории Западной промышленной зоны в границах улиц Игнатьевское шоссе – Студенческая – Промышленная – Василенко</dc:title>
</cp:coreProperties>
</file>