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144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28:01:010144:59 площадью 175 кв.м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имеющего вид разрешенного использования «для размещения общеквартальной хозяйственной площадки», расположенного в территориальной зон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многоэтажной жилой застройки (Ж-3)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квартале 144 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Благовещенска </w:t>
      </w:r>
      <w:r>
        <w:rPr>
          <w:color w:val="000000"/>
          <w:sz w:val="27"/>
          <w:szCs w:val="27"/>
        </w:rPr>
        <w:t xml:space="preserve">– </w:t>
      </w:r>
      <w:r>
        <w:rPr>
          <w:sz w:val="27"/>
          <w:szCs w:val="27"/>
        </w:rPr>
        <w:t>для размещения индивидуального жилого дома до 3 этажей.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9 ок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9 сентября 2014 года до дня опубликования заключения о результатах публичных слушаний –       17 ок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3 ок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9.09.2014 по 09.10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9-12T02:12:00Z</dcterms:modified>
  <cp:revision>112</cp:revision>
  <dc:subject/>
  <dc:title>Администрация города Благовещенска</dc:title>
</cp:coreProperties>
</file>