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5105</wp:posOffset>
                </wp:positionH>
                <wp:positionV relativeFrom="paragraph">
                  <wp:posOffset>-85725</wp:posOffset>
                </wp:positionV>
                <wp:extent cx="6553200" cy="2571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57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15pt;margin-top:-6.75pt;width:515.95pt;height:20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7.09.2014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№ 78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284" w:right="55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284"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44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сипова К.В. (вх. 5874з от 02.07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FF0000"/>
        </w:rPr>
      </w:pPr>
      <w:r>
        <w:rPr>
          <w:sz w:val="28"/>
          <w:szCs w:val="28"/>
        </w:rPr>
        <w:t>1. Провести 09 октября 2014 года публичные слушания по вопросу предоставления разрешения на условно разрешенный вид использования земельного участка с кадастровым номер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:01:010144:59 площадью 175 кв.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еющего вид разрешенного использования «для размещения общеквартальной хозяйственной площадки», расположенного в территориальной зо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ногоэтажной жилой застройки (Ж-3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квартале 144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вещенска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для размещения индивидуального жилого дома до 3 этаж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9 сентября 2014 года, заключения о результатах публичных слушаний – 17 ок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6 ок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9-17T15:48:00Z</cp:lastPrinted>
  <dcterms:modified xsi:type="dcterms:W3CDTF">2014-09-17T06:49:00Z</dcterms:modified>
  <cp:revision>190</cp:revision>
  <dc:subject/>
  <dc:title>ГЛАВА МУНИЦИПАЛЬНОГО ОБРАЗОВАНИЯ </dc:title>
</cp:coreProperties>
</file>