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9.2014 № 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144 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527300</wp:posOffset>
                </wp:positionV>
                <wp:extent cx="6858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9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5800" cy="5315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с кадастровым номером 28:01:010144:59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9-17T15:50:00Z</cp:lastPrinted>
  <dcterms:modified xsi:type="dcterms:W3CDTF">2014-09-17T06:51:00Z</dcterms:modified>
  <cp:revision>54</cp:revision>
  <dc:subject/>
  <dc:title>СХЕМА </dc:title>
</cp:coreProperties>
</file>