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right"/>
        <w:rPr/>
      </w:pPr>
      <w:r>
        <w:rPr/>
        <w:t>Приложение</w:t>
      </w:r>
    </w:p>
    <w:p>
      <w:pPr>
        <w:pStyle w:val="Normal"/>
        <w:ind w:firstLine="4500"/>
        <w:jc w:val="right"/>
        <w:rPr/>
      </w:pPr>
      <w:r>
        <w:rPr/>
        <w:t>к постановлению</w:t>
      </w:r>
    </w:p>
    <w:p>
      <w:pPr>
        <w:pStyle w:val="Normal"/>
        <w:ind w:firstLine="4500"/>
        <w:jc w:val="right"/>
        <w:rPr/>
      </w:pPr>
      <w:r>
        <w:rPr/>
        <w:t>главы муниципального образования</w:t>
      </w:r>
    </w:p>
    <w:p>
      <w:pPr>
        <w:pStyle w:val="Normal"/>
        <w:ind w:firstLine="4500"/>
        <w:jc w:val="right"/>
        <w:rPr/>
      </w:pPr>
      <w:r>
        <w:rPr/>
        <w:t>города Благовещенска</w:t>
      </w:r>
    </w:p>
    <w:p>
      <w:pPr>
        <w:pStyle w:val="Normal"/>
        <w:ind w:firstLine="4500"/>
        <w:jc w:val="right"/>
        <w:rPr/>
      </w:pPr>
      <w:r>
        <w:rPr/>
        <w:t>от 02.10.2013 № 79</w:t>
      </w:r>
    </w:p>
    <w:p>
      <w:pPr>
        <w:pStyle w:val="Normal"/>
        <w:ind w:firstLine="450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 предложению управления архитектуры и градостроительства администрации города Благовещенска)</w:t>
      </w:r>
    </w:p>
    <w:p>
      <w:pPr>
        <w:pStyle w:val="Normal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b/>
        </w:rPr>
        <w:t>1.</w:t>
      </w:r>
      <w:r>
        <w:rPr/>
        <w:t xml:space="preserve"> Ввести в Правила землепользования и застройки муниципального образования города Благовещенска (далее - Правила) новую территориальную зону «зона рекреационная (Р-1С)», установить для неё границы и градостроительные регламенты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1) Раздел II – Карта  градостроительного зонирования, в статье 16  «Карта территориальных зон», приведенной в приложении 1 Правил: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1.1 изменить территориальную зону городских парков, скверов, бульваров и набережных (Р-1) в границах земельных участков с кадастровыми номерами (28:01:000000:2202; 28:01:000000:2204; 28:01:000000:2207) на территориальную зону рекреационная (Р-1С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ействующая редакция Правил</w:t>
      </w:r>
    </w:p>
    <w:p>
      <w:pPr>
        <w:pStyle w:val="Normal"/>
        <w:ind w:firstLine="720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314450</wp:posOffset>
                </wp:positionV>
                <wp:extent cx="1143000" cy="1143000"/>
                <wp:effectExtent l="0" t="63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3.5pt" to="332.95pt,193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02050" cy="2235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right"/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33985</wp:posOffset>
                </wp:positionV>
                <wp:extent cx="914400" cy="1485900"/>
                <wp:effectExtent l="0" t="2540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55pt" to="332.95pt,12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  <w:u w:val="single"/>
        </w:rPr>
        <w:t>рассматриваемая территория</w:t>
      </w:r>
    </w:p>
    <w:p>
      <w:pPr>
        <w:pStyle w:val="Normal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едлагаемые изменения</w:t>
      </w:r>
    </w:p>
    <w:p>
      <w:pPr>
        <w:pStyle w:val="Normal"/>
        <w:ind w:firstLine="720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/>
        <w:drawing>
          <wp:inline distT="0" distB="0" distL="0" distR="0">
            <wp:extent cx="3620770" cy="2505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1.2 дополнить условные обозначени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19050</wp:posOffset>
            </wp:positionV>
            <wp:extent cx="1419225" cy="6477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51130</wp:posOffset>
                </wp:positionV>
                <wp:extent cx="11430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-1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11.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-1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</w:t>
      </w:r>
      <w:r>
        <w:rPr/>
        <w:t>зона рекреационная (Р-1С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2) Раздел III – Градостроительные регламенты - дополнить статьей 26.6 следующего содержания: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Статья 26.6 Зона рекреационная (Р-1С)</w:t>
      </w:r>
    </w:p>
    <w:p>
      <w:pPr>
        <w:pStyle w:val="Normal"/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ый регламент зоны – развитие территории в данной зоне, формирование земельных участков и объектов капитального строительства осуществляется только посредством подготовки проектов планировки и проектов межевания территорий.</w:t>
      </w:r>
    </w:p>
    <w:p>
      <w:pPr>
        <w:pStyle w:val="Normal"/>
        <w:ind w:firstLine="104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и условно разрешенные виды  использования земельных участков и объектов капитального строительства:</w:t>
      </w:r>
    </w:p>
    <w:p>
      <w:pPr>
        <w:pStyle w:val="Normal"/>
        <w:ind w:firstLine="851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851"/>
        <w:jc w:val="right"/>
        <w:rPr/>
      </w:pPr>
      <w:r>
        <w:rPr/>
        <w:t>Таблица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3"/>
      </w:tblGrid>
      <w:tr>
        <w:trPr>
          <w:trHeight w:val="4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1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вида использования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Основные виды разрешенного исполь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-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я размещения парков, садов, скверов, аллей, набережных, бульва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-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я размещения культурно-просветительских и зрелищных объектов и цент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-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я размещения  многофункциональных досуговых центров и комплек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-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я размещения многофункциональных общественно-деловых центров, бизнес-цент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-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я размещения объектов розничной торгов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-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ля размещения объектов </w:t>
            </w:r>
            <w:r>
              <w:rPr>
                <w:sz w:val="24"/>
                <w:szCs w:val="24"/>
              </w:rPr>
              <w:t>общественного пит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-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я размещения объектов бытового обслужи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-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я размещения государственных административно-управленческих объектов и некоммерческих организаций не связанных с проживанием на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-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ля размещения </w:t>
            </w:r>
            <w:r>
              <w:rPr>
                <w:sz w:val="24"/>
                <w:szCs w:val="24"/>
              </w:rPr>
              <w:t>объектов культуры и искусства регионального и городского значения, не связанных с проживанием на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-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ля размещения </w:t>
            </w:r>
            <w:r>
              <w:rPr>
                <w:sz w:val="24"/>
                <w:szCs w:val="24"/>
              </w:rPr>
              <w:t>гостиниц, центров обслуживания турис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1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-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я размещения финансово-кредитных объек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-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я размещения коммерческих объектов, не связанных с проживанием населения (бизнес-центров, отдельных офисов, компаний и т.п. объектов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3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-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я размещения объектов связ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4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-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ля размещения </w:t>
            </w:r>
            <w:r>
              <w:rPr>
                <w:sz w:val="24"/>
                <w:szCs w:val="24"/>
              </w:rPr>
              <w:t>пунктов оказания первой медицинской помощ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5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-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крытых и открытых  объектов физической культуры и спор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6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-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административных зданий и офи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7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транспортных объектов: канатных дорог, автостоянок (любого типа) и т.п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8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пунктов пропуска через Государственную границу, термина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9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-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Для размещения объектов, </w:t>
            </w:r>
            <w:r>
              <w:rPr>
                <w:sz w:val="24"/>
                <w:szCs w:val="24"/>
              </w:rPr>
              <w:t>связанных с отправлением куль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0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-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я размещения  объектов охраны общественного поряд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1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-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музеев</w:t>
            </w:r>
          </w:p>
        </w:tc>
      </w:tr>
      <w:tr>
        <w:trPr/>
        <w:tc>
          <w:tcPr>
            <w:tcW w:w="9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Условно разрешенные виды исполь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13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ля размещения </w:t>
            </w:r>
            <w:r>
              <w:rPr>
                <w:sz w:val="24"/>
                <w:szCs w:val="24"/>
              </w:rPr>
              <w:t>общественных туал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right="134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размещения антенн сотовой, радиорелейной и спутниковой связи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едельные параметры земельных участков и объектов капитального строительств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Минимальная площадь земельного участка - для данной зоны не устанавливается, определяется проектом меже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Максимальное количество этажей зданий, строений, сооружений на территории земельного участка - для данной зоны не устанавливается, определяется проектом планиров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Минимальные отступы от границ земельных участков до стен зданий – не менее 1 мет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Минимальный процент озелененной территории земельных участков – не менее 10% площади участка (уточняется проектом планировки и межеван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Минимальное количество мест на погрузо-разгрузочных площадках на территории земельных участков - в соответствии с п.3.5 статьи 20 Прави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Максимальный класс опасности объектов капитального строительства, размещаемых на территории зоны - V (по классификации СанПиН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Минимальные отступы от красных линий улиц до зданий - в соответствии с п. 3.2.1 статьи 20 Прави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емельный участок и объект капитального строительства расположен в границах действия ограничений, установленных в соответствии с законодательством Российской Федерации, правовой режим использования и застройки территории указанного земельного участка определяется совокупностью требований, указанных в настоящей статье, и ограничений, указанных в статье 31 Правил. При этом более строгие требования, относящиеся к одному и тому же параметру, поглощают более мягкие.»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footerReference w:type="default" r:id="rId5"/>
      <w:footerReference w:type="first" r:id="rId6"/>
      <w:type w:val="nextPage"/>
      <w:pgSz w:w="11906" w:h="16838"/>
      <w:pgMar w:left="1440" w:right="386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1:24:00Z</dcterms:created>
  <dc:creator>Melnik</dc:creator>
  <dc:description/>
  <dc:language>en-US</dc:language>
  <cp:lastModifiedBy>User</cp:lastModifiedBy>
  <cp:lastPrinted>2013-10-03T10:22:00Z</cp:lastPrinted>
  <dcterms:modified xsi:type="dcterms:W3CDTF">2013-10-03T01:24:00Z</dcterms:modified>
  <cp:revision>3</cp:revision>
  <dc:subject/>
  <dc:title>СХЕМА  ЗЕМЕЛЬНОГО  УЧАСТКА</dc:title>
</cp:coreProperties>
</file>