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08635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2.10.2013</w:t>
        <w:tab/>
        <w:tab/>
        <w:tab/>
        <w:t xml:space="preserve">                                                                               № 79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Благовещенска  «О подготовке проекта о внесении изменений в Правила землепользования 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» от 08.08.2013 № 4169,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22 ноября 2013 года публичные слушания по проекту о внесении изменений в Правила землепользования и застройки муниципального образования города Благовещенска, подготовленному по предложению управления архитектуры и градостроительства администрации города Благовещенска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64 дня.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04 октября 2013 года, заключения о результатах публичных слушаний – 06 декабря 2013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05 декабря 2013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0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30:00Z</dcterms:created>
  <dc:creator>Admin</dc:creator>
  <dc:description/>
  <dc:language>en-US</dc:language>
  <cp:lastModifiedBy>User</cp:lastModifiedBy>
  <cp:lastPrinted>2013-09-23T15:21:00Z</cp:lastPrinted>
  <dcterms:modified xsi:type="dcterms:W3CDTF">2013-10-03T01:30:00Z</dcterms:modified>
  <cp:revision>2</cp:revision>
  <dc:subject/>
  <dc:title>ГЛАВА МУНИЦИПАЛЬНОГО ОБРАЗОВАНИЯ</dc:title>
</cp:coreProperties>
</file>