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управления архитектуры и градостроительства администрации города Благовещенска.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22 ноября 2013 года в 17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 - 64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04 октября 2013 года до дня опубликования заключения о результатах публичных слушаний - 06 декабря 2013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18 ноября 2013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07 октября по 22 ноября 2013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04.10.2013 по 22.11.2013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28:00Z</dcterms:created>
  <dc:creator>Hicunova</dc:creator>
  <dc:description/>
  <dc:language>en-US</dc:language>
  <cp:lastModifiedBy>User</cp:lastModifiedBy>
  <cp:lastPrinted>2013-09-23T15:29:00Z</cp:lastPrinted>
  <dcterms:modified xsi:type="dcterms:W3CDTF">2013-10-03T01:28:00Z</dcterms:modified>
  <cp:revision>2</cp:revision>
  <dc:subject/>
  <dc:title>Администрация города Благовещенска</dc:title>
</cp:coreProperties>
</file>