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9.2014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СПУ-5 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070100</wp:posOffset>
                </wp:positionV>
                <wp:extent cx="12573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pt;margin-top:163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34380" cy="4794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с кадастровым номером 28:01:020004:4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9-17T16:00:00Z</cp:lastPrinted>
  <dcterms:modified xsi:type="dcterms:W3CDTF">2014-09-17T07:02:00Z</dcterms:modified>
  <cp:revision>57</cp:revision>
  <dc:subject/>
  <dc:title>СХЕМА </dc:title>
</cp:coreProperties>
</file>