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СПУ-5</w:t>
      </w:r>
      <w:r>
        <w:rPr/>
        <w:t xml:space="preserve"> </w:t>
      </w:r>
      <w:r>
        <w:rPr>
          <w:b/>
          <w:sz w:val="27"/>
          <w:szCs w:val="27"/>
        </w:rPr>
        <w:t>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2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20004:4, площадью 18 919 кв.м. с разрешенным использованием – котельная, склад,  принадлежащего на праве постоянного (бессрочного) пользования Федеральному казенному учреждению исправительной колонии № 8 Управления Федеральной службы исполнения наказаний России по Амурской области, расположенного в территориальной зоне предприятий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класса опасности (П-2), в квартале СПУ-5 города Благовещенска </w:t>
      </w:r>
      <w:r>
        <w:rPr>
          <w:color w:val="000000"/>
          <w:sz w:val="27"/>
          <w:szCs w:val="27"/>
        </w:rPr>
        <w:t xml:space="preserve">– </w:t>
      </w:r>
      <w:r>
        <w:rPr>
          <w:sz w:val="27"/>
          <w:szCs w:val="27"/>
        </w:rPr>
        <w:t>для размещения административно-управленческих объектов и некоммерческих организаций, не связанных с проживанием населения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9 ок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9 сентября 2014 года до дня опубликования заключения о результатах публичных слушаний –       17 октябр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03 октябр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9.09.2014 по 09.10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9-01T10:07:00Z</cp:lastPrinted>
  <dcterms:modified xsi:type="dcterms:W3CDTF">2014-09-12T02:08:00Z</dcterms:modified>
  <cp:revision>113</cp:revision>
  <dc:subject/>
  <dc:title>Администрация города Благовещенска</dc:title>
</cp:coreProperties>
</file>