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0805</wp:posOffset>
                </wp:positionH>
                <wp:positionV relativeFrom="paragraph">
                  <wp:posOffset>-47625</wp:posOffset>
                </wp:positionV>
                <wp:extent cx="6496050" cy="25431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25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.15pt;margin-top:-3.75pt;width:511.45pt;height:200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7.09.2014</w:t>
      </w: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79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left="284" w:right="56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left="284" w:right="5668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ого участка в квартале СПУ-5 города Благовещенска</w:t>
      </w:r>
    </w:p>
    <w:p>
      <w:pPr>
        <w:pStyle w:val="Normal"/>
        <w:rPr>
          <w:sz w:val="27"/>
          <w:szCs w:val="16"/>
          <w:highlight w:val="yellow"/>
        </w:rPr>
      </w:pPr>
      <w:r>
        <w:rPr>
          <w:sz w:val="27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ФКУ ИК-8 УФСИН (вх. 5798з от 30.06.2014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color w:val="FF0000"/>
        </w:rPr>
      </w:pPr>
      <w:r>
        <w:rPr>
          <w:sz w:val="28"/>
          <w:szCs w:val="28"/>
        </w:rPr>
        <w:t xml:space="preserve">1. Провести 09 октября 2014 года публичные слушания по вопросу предоставления разрешения на условно разрешенный вид использования земельного участка с кадастровым номером 28:01:020004:4, площадью 18 919 кв.м., с разрешенным использованием – котельная, склад,  принадлежащего на праве постоянного (бессрочного) пользования Федеральному казенному учреждению исправительной колонии № 8 Управления Федеральной службы исполнения наказаний России по Амурской области, расположенного в территориальной зоне предприяти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опасности (П-2), в квартале СПУ-5 города Благовещенска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для размещения административно-управленческих объектов и некоммерческих организаций, не связанных с проживанием на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8 дн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19 сентября 2014 года, заключения о результатах публичных слушаний – 17 октября 2014 год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, утвержденной постановлением администрации города Благовещенска от 12.05.2014 № 2019,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        16 октября 2014 го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-220980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7.4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51:00Z</dcterms:created>
  <dc:creator>Admin</dc:creator>
  <dc:description/>
  <cp:keywords/>
  <dc:language>en-US</dc:language>
  <cp:lastModifiedBy>User</cp:lastModifiedBy>
  <cp:lastPrinted>2014-09-17T15:57:00Z</cp:lastPrinted>
  <dcterms:modified xsi:type="dcterms:W3CDTF">2014-09-17T06:59:00Z</dcterms:modified>
  <cp:revision>201</cp:revision>
  <dc:subject/>
  <dc:title>ГЛАВА МУНИЦИПАЛЬНОГО ОБРАЗОВАНИЯ </dc:title>
</cp:coreProperties>
</file>