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34290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0"/>
          <w:szCs w:val="30"/>
        </w:rPr>
        <w:t xml:space="preserve">ГЛАВА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ОРОДА БЛАГОВЕЩЕН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01.2014                                                                                                         № 7</w:t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tabs>
          <w:tab w:val="clear" w:pos="708"/>
          <w:tab w:val="left" w:pos="4500" w:leader="none"/>
          <w:tab w:val="left" w:pos="4800" w:leader="none"/>
        </w:tabs>
        <w:ind w:right="5961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вопросу предоставления разрешения на условно разрешенный вид использования земельного участка в квартале 493 города Благовещенска</w:t>
      </w:r>
    </w:p>
    <w:p>
      <w:pPr>
        <w:pStyle w:val="Normal"/>
        <w:rPr>
          <w:sz w:val="27"/>
          <w:szCs w:val="16"/>
        </w:rPr>
      </w:pPr>
      <w:r>
        <w:rPr>
          <w:sz w:val="27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явление Чеснокова Алексея Александровича (вх. 13353з от 26.11.2013) в соответствии со статьей 39 Градостроительного кодекса Российской Федерации, Правилами землепользования и застройки муниципального образования города Благовещенска, утвержденными решением Благовещенской городской Думы от 31.01.2008 № 38/09, Положением о порядке организации и проведения публичных слушаний в муниципальном образовании городе Благовещенске, утвержденным решением Думы города Благовещенска от 23.06.2005 № 63/106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Провести 13 февраля 2014 года публичные слушания по вопросу предоставления разрешения на условно разрешенный вид использования земельного участка площадью 1228 кв.м с кадастровым номером 28:01:020493:42, расположенного в территориальной зоне жилой застройки индивидуальными жилыми домами до 3-х этажей с участками не менее 300 кв. м (Ж-1А), в квартале 493 города Благовещенска (согласно прилагаемой схеме), находящегося в собственности заявителя – для размещения объекта бытового обслужива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Установить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– 28 дн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Главе администрации города Благовещенск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обеспечить опубликование в газете «Благовещенск» настоящего постановления, извещения о времени и месте проведения публичных слушаний и порядка учета предложений и участия граждан в обсуждении вопроса публичных слушаний 24 января 2014 года, заключения о результатах публичных слушаний – 21 февраля 2014 года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поручить комиссии по Правилам землепользования и застройки муниципального образования города Благовещенска обеспечить проведение публичных слушаний и направить заключение о результатах публичных слушаний в управление по документационному обеспечению управления администрации города Благовещенска не позднее 20 февраля 2014 год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обеспечить размещение настоящего постановления и заключения                 о результатах публичных слушаний в информационной системе обеспечения градостроительной деятельности (ИСОГД) администрации города Благовещенс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, извещение о времени, месте проведения публичных слушаний, порядке учета предложений  и участия граждан в обсуждении вопроса публичных слушаний, а также заключение о результатах публичных слушаний на официальных сайтах Благовещенской городской Думы и администрации города Благовещенс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официального опубликования в газете «Благовещенс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В.А. Кобеле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87165</wp:posOffset>
              </wp:positionH>
              <wp:positionV relativeFrom="paragraph">
                <wp:posOffset>-22098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7.4pt;mso-position-vertical-relative:text;margin-left:31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2:51:00Z</dcterms:created>
  <dc:creator>Admin</dc:creator>
  <dc:description/>
  <cp:keywords/>
  <dc:language>en-US</dc:language>
  <cp:lastModifiedBy>User</cp:lastModifiedBy>
  <cp:lastPrinted>2014-01-22T11:08:00Z</cp:lastPrinted>
  <dcterms:modified xsi:type="dcterms:W3CDTF">2014-01-22T01:09:00Z</dcterms:modified>
  <cp:revision>3</cp:revision>
  <dc:subject/>
  <dc:title>ГЛАВА МУНИЦИПАЛЬНОГО ОБРАЗОВАНИЯ </dc:title>
</cp:coreProperties>
</file>