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квартале 493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площадью 1228 кв.м с кадастровым номером 28:01:020493:42, расположенного в территориальной зоне жилой застройки индивидуальными жилыми домами до 3-х этажей с участками не менее 300 кв. м (Ж-1А), в квартале 493 города Благовещенска, находящегося в собственности Чеснокова А.А.– для размещения объекта бытового обслуживания.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13 феврал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24 января 2014 года до дня опубликования заключения о результатах публичных слушаний – 21 феврал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07 февраля 2014 года (включительно до 17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с 24.01.2014 по 13.02.2014 по адресу: г. Благовещенск, ул. Зейская, 173 А, каб. 309 (3 этаж),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1-09T15:51:00Z</cp:lastPrinted>
  <dcterms:modified xsi:type="dcterms:W3CDTF">2014-01-09T05:55:00Z</dcterms:modified>
  <cp:revision>5</cp:revision>
  <dc:subject/>
  <dc:title>Администрация города Благовещенска</dc:title>
</cp:coreProperties>
</file>