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Благовещенской 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9.2014 № 80/9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 комиссии по проведению опроса гражда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Григорьев Евгений Витальевич</w:t>
      </w:r>
      <w:r>
        <w:rPr>
          <w:rFonts w:cs="Times New Roman" w:ascii="Times New Roman" w:hAnsi="Times New Roman"/>
          <w:sz w:val="28"/>
          <w:szCs w:val="28"/>
        </w:rPr>
        <w:t xml:space="preserve"> - руководитель аппарата главы администрации города Благовещенска, председатель комиссии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Левцов Владимир Федорович</w:t>
      </w:r>
      <w:r>
        <w:rPr>
          <w:rFonts w:cs="Times New Roman" w:ascii="Times New Roman" w:hAnsi="Times New Roman"/>
          <w:sz w:val="28"/>
          <w:szCs w:val="28"/>
        </w:rPr>
        <w:t xml:space="preserve">  - управляющий делами аппарата главы муниципального образования города Благовещенска и Благовещенской городской Думы, секретарь комиссии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Кучина Нина Викторовна</w:t>
      </w:r>
      <w:r>
        <w:rPr>
          <w:rFonts w:cs="Times New Roman" w:ascii="Times New Roman" w:hAnsi="Times New Roman"/>
          <w:sz w:val="28"/>
          <w:szCs w:val="28"/>
        </w:rPr>
        <w:t xml:space="preserve">  - ведущий библиограф МУК «МИБС»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оповкина Татьяна Масхутовна</w:t>
      </w:r>
      <w:r>
        <w:rPr>
          <w:rFonts w:cs="Times New Roman" w:ascii="Times New Roman" w:hAnsi="Times New Roman"/>
          <w:sz w:val="28"/>
          <w:szCs w:val="28"/>
        </w:rPr>
        <w:t xml:space="preserve">  - заведующая библиотекой МБ «Диалог»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Васина Ольга Александровна  - библиотекарь МБ им.Б.Машука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ружина Галина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ведущий библиотекарь МБ «Центральная»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ванова Юлия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библиотекарь МБ «Юношеская»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ролева Анжела Викторо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библиотекарь МБ «Юношеская»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аяпина Ири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методист МУК «МИБС»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тулина Наталья Евгенье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председатель сообщества «Аллея мастеров»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ымбалюк Анастасия Алексее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арт-менеджер Дворца культуры Федерации профсоюз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ихайлова Анастасия Михайло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режиссер-постановщик Дворца культуры Федерации профсоюз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утенко Ирина Ивано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заведующая библиотекой МБ «Багульник»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едорова Наталья Анатолье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библиограф МБ им.А.П.Чехов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Журавлева Татьяна Васильев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библиотекарь МБ  им.П.Комарова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гданская Римма Евгенье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библиотекарь МБ им.П.Комарова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ищенко Лариса Николае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инструктор ДВВКУ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иченко Ирина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- физиосестра ГАУ ЗАО «Василек» </w:t>
            </w:r>
          </w:p>
          <w:p>
            <w:pPr>
              <w:pStyle w:val="TableContents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сарева Вера Роман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музыки МОАУ гимназия № 1 </w:t>
            </w:r>
          </w:p>
          <w:p>
            <w:pPr>
              <w:pStyle w:val="TableContents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кайченко Елена Борис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русского языка и литературы МОАУ гимназии № 1</w:t>
            </w:r>
          </w:p>
          <w:p>
            <w:pPr>
              <w:pStyle w:val="TableContents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льникова Оксана Геннад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начальных классов МОАУ гимназия № 1 </w:t>
            </w:r>
          </w:p>
          <w:p>
            <w:pPr>
              <w:pStyle w:val="TableContents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ишова Лариса Степан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начальных классов МОАУ гимназия № 1</w:t>
            </w:r>
          </w:p>
          <w:p>
            <w:pPr>
              <w:pStyle w:val="TableContents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овецкая Татья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русского языка и литературы МОАУ гимназия № 25</w:t>
            </w:r>
          </w:p>
          <w:p>
            <w:pPr>
              <w:pStyle w:val="TableContents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шеничникова Ольга Константин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биологии МОАУ гимназия № 25</w:t>
            </w:r>
          </w:p>
          <w:p>
            <w:pPr>
              <w:pStyle w:val="TableContents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рова Алёна Михайл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ИЗО МОАУ гимназия № 25 </w:t>
            </w:r>
          </w:p>
          <w:p>
            <w:pPr>
              <w:pStyle w:val="TableContents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кун Виктория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математики МОАУ гимназия № 25</w:t>
            </w:r>
          </w:p>
          <w:p>
            <w:pPr>
              <w:pStyle w:val="TableContents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бенко Михаил Юрь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аместитель директора по АХР МОБУ СОШ № 27</w:t>
            </w:r>
          </w:p>
          <w:p>
            <w:pPr>
              <w:pStyle w:val="TableContents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лиева Светла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борщик служебных помещений МОБУ СОШ № 27</w:t>
            </w:r>
          </w:p>
          <w:p>
            <w:pPr>
              <w:pStyle w:val="TableContents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шева Елена Викто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аместитель директора по АХР МОАУ СОШ № 5</w:t>
            </w:r>
          </w:p>
          <w:p>
            <w:pPr>
              <w:pStyle w:val="TableContents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япина Анна Олег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аведующий хозяйством МОАУ СОШ № 5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ценко Валентина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учитель начальных классов МОАУ СОШ № 11</w:t>
            </w:r>
          </w:p>
          <w:p>
            <w:pPr>
              <w:pStyle w:val="TableContents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иценко Светла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информатики МОАУ СОШ № 11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дец Ольга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начальных классов МОАУ ЛИЦЕЙ № 6 </w:t>
            </w:r>
          </w:p>
          <w:p>
            <w:pPr>
              <w:pStyle w:val="TableContents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частная Нина Юр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английского языка МОАУ ЛИЦЕЙ № 6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енёва Оксана Давыд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аместитель директора по УМР МОАУ ЛИЦЕЙ № 6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хина Виктория Викто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аведующий хозяйством МОАУ ЛИЦЕЙ № 6 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ондаренко Наталья Сергеевн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едагог дополнительного образования МОАУ СОШ № 26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илина Любовь Васи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аведующая библиотекой МОАУ СОШ № 26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йлова Виктория Серге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учитель русского языка и литературы МОБУ СОШ № 23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бородова Елена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екретарь руководителя МОБУ СОШ № 23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тюшина Мария Алексе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информатики и ИКТ МОБУ СОШ № 23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цкан Анастасия Олег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начальных классов МОБУ СОШ № 23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шинская Валентина Вита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едагог-библиотекарь МОБУ СОШ № 24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ьева Анна Пет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оциальный педагог МОБУ СОШ № 24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дя Юлия Никола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екретарь руководителя МОБУ СОШ № 15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арова Гали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едагог-библиотекарь МОБУ СОШ № 15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пицына Оксана Александро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екретарь руководителя МОБУ СОШ № 10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дра Анастасия Серге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начальных классов МОБУ СОШ № 10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ина Юлия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истории и обществознания МОАУ СОШ № 13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юк Ксения Аркад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начальных классов МОАУ СОШ № 13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итина Наталья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начальных классов МОАУ СОШ № 16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шкина Наталья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начальных классов МОАУ СОШ № 16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лыбова Наталья Васи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едагог-библиотекарь МОАУ СОШ  № 17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юк Любовь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английского языка МОАУ СОШ № 17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Шульж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леся Александро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итель математики МОАУ СОШ № 17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пталенко Елена Борис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оциальный педагог МОАУ СОШ            № 17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невич Евгений Андре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истории и обществознания МОАУ СОШ № 4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пухина Ири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истории и обществознания МОАУ СОШ № 4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техина Ирина Викто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учитель математики МОБУ СОШ № 2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ясов Максим Вадим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физической культуры МОБУ СОШ № 2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ворова Елена Михайл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екретарь руководителя МОБУ СОШ № 14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тенко Людмила Никола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аместитель директора по УВР МОБУ СОШ № 14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лондач Вера Юр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русского языка и литературы МОБУ СОШ № 12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кова Ирина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истории и обществознания МОБУ СОШ № 12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сова Екатерина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информатики ПК «Орлёнок»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никова Ирина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ель начальных классов ПК «Орлёнок»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врилова Виктория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аведующий  отделом Амурского областного института развития образования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ковская Светлана Серге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аведующий  отделом  Амурского областного института развития образования 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роковикова Татьяна  Никола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едагог дополнительного образования Специальной (коррекционной) общеобразовательной школы № 7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ставная Татья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аведующий  отделом Специальной (коррекционной) общеобразовательной школы № 7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реев Владимир Константи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инструктор-методист ГАУ АО «ОЦРС»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врис Дмитрий Михайл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ловьев Владимир Вячеслав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студент  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ченков Алексей Я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студент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бов Алексей Юрь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студент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ков Мар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не работающий       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ыгунов Вик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ь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студент  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стеров Русл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ь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   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льфер Кирил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 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ин Андрей Александ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тренер по вольной борьбе ГУДОД АО ДЮСШОР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щеулов Олег Игоре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 работающий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удникова Юлия Геннадье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удентка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юха Вероника Ивано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удентка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щина Юлия Серге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 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яхова Ольг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юзина Ольга Игор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жевникова Ксения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икин Глеб Никола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ламова Эльвира Данис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ева Юлия Серге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студентка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нова Анна Олег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ошкин Александр Никола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ьский Олег Игор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студент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йдина Таисия Михайл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едагог МГУ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ова Евгения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педагог МГУ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иверова Анастасия Игор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фалова Полина Евген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 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ко Дарья Игор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 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ко Владислава Игор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 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лаган Кристина Павл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упецкая Елена Владимиро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удентка 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лешкина Виктория Серге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мешевская Виктория Павл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енок Ольга Константин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гов Николай Серге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канов Сергей Владислав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ина Татья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кулова Екатерина Станислав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ковлева Евгения Андре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мина Вита Андре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огова Вера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якина Арина Максим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мидас Алена Викто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</w:t>
            </w:r>
          </w:p>
          <w:p>
            <w:pPr>
              <w:pStyle w:val="TableContents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ик Наталья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</w:t>
            </w:r>
          </w:p>
          <w:p>
            <w:pPr>
              <w:pStyle w:val="TableContents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новая Екатери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удентка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spacing w:lineRule="auto" w:line="240" w:before="0" w:after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3:37:00Z</dcterms:created>
  <dc:creator>User</dc:creator>
  <dc:description/>
  <cp:keywords/>
  <dc:language>en-US</dc:language>
  <cp:lastModifiedBy>User</cp:lastModifiedBy>
  <cp:lastPrinted>2014-09-09T12:06:00Z</cp:lastPrinted>
  <dcterms:modified xsi:type="dcterms:W3CDTF">2014-09-09T03:08:00Z</dcterms:modified>
  <cp:revision>11</cp:revision>
  <dc:subject/>
  <dc:title/>
</cp:coreProperties>
</file>