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-347980</wp:posOffset>
                </wp:positionH>
                <wp:positionV relativeFrom="paragraph">
                  <wp:posOffset>-356235</wp:posOffset>
                </wp:positionV>
                <wp:extent cx="6734175" cy="268605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4160" cy="2685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27.4pt;margin-top:-28.05pt;width:530.2pt;height:211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962275</wp:posOffset>
            </wp:positionH>
            <wp:positionV relativeFrom="paragraph">
              <wp:posOffset>-638175</wp:posOffset>
            </wp:positionV>
            <wp:extent cx="575945" cy="592455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32"/>
          <w:szCs w:val="32"/>
        </w:rPr>
        <w:t>БЛАГОВЕЩЕНСКАЯ ГОРОДСКАЯ ДУ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Аму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ятый созыв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8"/>
          <w:szCs w:val="38"/>
        </w:rPr>
      </w:pPr>
      <w:r>
        <w:rPr>
          <w:rFonts w:cs="Times New Roman" w:ascii="Times New Roman" w:hAnsi="Times New Roman"/>
          <w:b/>
          <w:sz w:val="38"/>
          <w:szCs w:val="38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09.09.2014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№ 80/90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Благовещенск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540</wp:posOffset>
                </wp:positionH>
                <wp:positionV relativeFrom="paragraph">
                  <wp:posOffset>198755</wp:posOffset>
                </wp:positionV>
                <wp:extent cx="2574925" cy="9366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4925" cy="936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О назначении и проведении опроса на территории муниципального образования города Благовещенска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75pt;height:73.75pt;mso-wrap-distance-left:9.05pt;mso-wrap-distance-right:9.05pt;mso-wrap-distance-top:0pt;mso-wrap-distance-bottom:0pt;margin-top:15.65pt;mso-position-vertical-relative:text;margin-left: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О назначении и проведении опроса на территории муниципального образования города Благовещенск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1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val="ru-RU" w:eastAsia="en-US"/>
        </w:rPr>
      </w:pPr>
      <w:r>
        <w:rPr>
          <w:rFonts w:eastAsia="Calibri" w:cs="Times New Roman"/>
          <w:b/>
          <w:sz w:val="28"/>
          <w:szCs w:val="28"/>
          <w:lang w:val="ru-RU" w:eastAsia="en-US"/>
        </w:rPr>
      </w:r>
    </w:p>
    <w:p>
      <w:pPr>
        <w:pStyle w:val="31"/>
        <w:jc w:val="both"/>
        <w:rPr>
          <w:rFonts w:eastAsia="Calibri"/>
          <w:b/>
          <w:b/>
          <w:lang w:val="ru-RU" w:eastAsia="en-US"/>
        </w:rPr>
      </w:pPr>
      <w:r>
        <w:rPr>
          <w:rFonts w:eastAsia="Calibri"/>
          <w:b/>
          <w:lang w:val="ru-RU" w:eastAsia="en-US"/>
        </w:rPr>
      </w:r>
    </w:p>
    <w:p>
      <w:pPr>
        <w:pStyle w:val="31"/>
        <w:jc w:val="both"/>
        <w:rPr/>
      </w:pPr>
      <w:r>
        <w:rPr/>
        <w:t xml:space="preserve">С целью выявления мнения населения и его учета при принятии решений органами местного самоуправления муниципального образования города Благовещенска, на основании статей 15 и 20  Устава муниципального образования города Благовещенска, Положения о порядке назначения и проведения опроса граждан в муниципальном образовании городе Благовещенске, утвержденного решением Благовещенской городской Думы от 23.06.2005 № 63/108, учитывая заключение комитета Благовещенской городской Думы по местному самоуправлению,  Благовещенская городская Дума </w:t>
      </w:r>
    </w:p>
    <w:p>
      <w:pPr>
        <w:pStyle w:val="31"/>
        <w:ind w:hanging="0"/>
        <w:jc w:val="both"/>
        <w:rPr>
          <w:b/>
          <w:b/>
          <w:bCs/>
        </w:rPr>
      </w:pPr>
      <w:r>
        <w:rPr>
          <w:b/>
          <w:bCs/>
        </w:rPr>
        <w:t>решила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овести на всей территории муниципального образования города Благовещенска опрос граждан Российской Федерации, проживающих на территории муниципального образования города Благовещенска и обладающих избирательным правом, в целях выявления мнения на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Установить формулировки вопросов, предлагаемых для опроса: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Город получил статус столицы Приамурья. Как Вы считаете, на что следует обратить особое внимание при разработке программ развития Благовещенска как столицы?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итие города как культурной столицы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итие города как туристической столицы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итие города как образовательного центра Дальнего Востока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итие города как зоны опережающего экономического развития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Что бы Вы хотели увидеть на обновленной набережной реки Амур?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ультурно-парковую зону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жилую застройку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лекательную зону (рестораны, бары, ночные клубы)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Где должен быть расположен Ледовый городок на новогодние праздники?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лощадь ОКЦ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лощадь Ленина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Считаете ли Вы целесообразным увеличение территории муниципального образования города Благовещенска за счет присоединения части территории Благовещенского района?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т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  Необходимо ли в городе создание муниципальной управляющей компании по управлению многоквартирными домами?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т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значить проведение опроса 14 сентября 2014 года путем заполнения опросного листа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ровести опрос граждан по следующей методике: приглашение жителей города Благовещенска в определенные комиссией по проведению опроса граждан места для заполнения опросных лис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становить минимальную численность жителей города Благовещенска, участвующих в опросе, в количестве 10 000 человек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твердить прилагаемую форму опросного листа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Утвердить состав комиссии по проведению опроса граждан, согласно приложению к настоящему решению.</w:t>
      </w:r>
    </w:p>
    <w:p>
      <w:pPr>
        <w:pStyle w:val="31"/>
        <w:numPr>
          <w:ilvl w:val="0"/>
          <w:numId w:val="1"/>
        </w:numPr>
        <w:ind w:left="0" w:firstLine="900"/>
        <w:jc w:val="both"/>
        <w:rPr/>
      </w:pPr>
      <w:r>
        <w:rPr/>
        <w:t>Поручить комиссии обеспечить изготовление опросных листов, проведение опроса и представление в срок до 17 сентября 2014 года в Благовещенскую городскую Думу итогового протокола.</w:t>
      </w:r>
    </w:p>
    <w:p>
      <w:pPr>
        <w:pStyle w:val="31"/>
        <w:ind w:firstLine="851"/>
        <w:jc w:val="both"/>
        <w:rPr/>
      </w:pPr>
      <w:r>
        <w:rPr/>
        <w:t>9. Настоящее решение вступает в силу со дня официального опубликования в газете «Благовещенск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города Благовещенска                                                                      В.А.Кобеле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426" w:top="65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lineRule="auto" w:line="240" w:before="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2"/>
      <w:szCs w:val="22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90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08:10:00Z</dcterms:created>
  <dc:creator>User</dc:creator>
  <dc:description/>
  <cp:keywords/>
  <dc:language>en-US</dc:language>
  <cp:lastModifiedBy>User</cp:lastModifiedBy>
  <cp:lastPrinted>2014-09-10T10:05:00Z</cp:lastPrinted>
  <dcterms:modified xsi:type="dcterms:W3CDTF">2014-09-10T01:06:00Z</dcterms:modified>
  <cp:revision>31</cp:revision>
  <dc:subject/>
  <dc:title/>
</cp:coreProperties>
</file>