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269875</wp:posOffset>
                </wp:positionH>
                <wp:positionV relativeFrom="paragraph">
                  <wp:posOffset>-68580</wp:posOffset>
                </wp:positionV>
                <wp:extent cx="6715125" cy="24669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246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25pt;margin-top:-5.4pt;width:528.7pt;height:19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0.11.2013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86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29 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прокуратуры Амурской области (вх. 11001з                      от 17.09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2 декабря 2013 года публичные слушания по вопросу предоставления разрешения на условно разрешенный вид использования земельного участка площадью 1377 кв.м с кадастровым номером 28:01:130029:26, расположенного в квартале 29 города Благовещенска (согласно прилагаемой схеме), в территориальной зоне многоэтажной жилой застройки с ограничениями по условиям регулирования застройки (Ж-3И) – для размещения административно-управленческого объек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9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22 ноября 2013 года, заключения о результатах публичных слушаний – 20 декабря 2013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19 декабря 2013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07:00Z</dcterms:created>
  <dc:creator>Admin</dc:creator>
  <dc:description/>
  <cp:keywords/>
  <dc:language>en-US</dc:language>
  <cp:lastModifiedBy>User</cp:lastModifiedBy>
  <cp:lastPrinted>2013-11-18T10:06:00Z</cp:lastPrinted>
  <dcterms:modified xsi:type="dcterms:W3CDTF">2013-11-20T05:23:00Z</dcterms:modified>
  <cp:revision>3</cp:revision>
  <dc:subject/>
  <dc:title>ГЛАВА МУНИЦИПАЛЬНОГО ОБРАЗОВАНИЯ</dc:title>
</cp:coreProperties>
</file>