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879725" cy="1628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нформации о реализации долгосрочной целевой программы «Профилактика нарушений общественного порядка, экстремистских проявлений и борьбы с преступностью в городе Благовещенске на 2009-2011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28.25pt;mso-wrap-distance-left:9.05pt;mso-wrap-distance-right:9.05pt;mso-wrap-distance-top:0pt;mso-wrap-distance-bottom:0pt;margin-top:9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нформации о реализации долгосрочной целевой программы «Профилактика нарушений общественного порядка, экстремистских проявлений и борьбы с преступностью в городе Благовещенске на 2009-2011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администрации города Благовещенска о реализации долгосрочной целевой программы «Профилактика нарушений общественного порядка, экстремистских проявлений и борьбы с преступностью в городе Благовещенске на 2009-2011 годы», на основании статьи 20 Устава муниципального образования города Благовещенска, учитывая заключение комитета Благовещенской городской Думы по социальным вопросам, вопросам молодежи и детства Благовещенская город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формацию администрации города Благовещенска о реализации долгосрочной целевой программы «Об информации о реализации долгосрочной целевой программы «Профилактика нарушений общественного порядка, экстремистских проявлений и борьбы с преступностью в городе Благовещенске на 2009-2011 годы» принять к сведению (информация прилагается)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а Благовещенска                                                                          В.А.Кобелев                       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53:00Z</dcterms:created>
  <dc:creator>Admin</dc:creator>
  <dc:description/>
  <cp:keywords/>
  <dc:language>en-US</dc:language>
  <cp:lastModifiedBy>PRESS</cp:lastModifiedBy>
  <cp:lastPrinted>2012-02-14T12:27:00Z</cp:lastPrinted>
  <dcterms:modified xsi:type="dcterms:W3CDTF">2012-02-17T02:21:00Z</dcterms:modified>
  <cp:revision>5</cp:revision>
  <dc:subject/>
  <dc:title>ГЛАВА МУНИЦИПАЛЬНОГО ОБРАЗОВАНИЯ</dc:title>
</cp:coreProperties>
</file>