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Информация администрации города Благовещенска о реализации долгосрочной целевой программы «Развитие  системы образования города Благовещенска на 2011-2013 годы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азработана в целях обеспечения современного качества, доступности и эффективности дошкольного, общего и дополнительного образования детей и представляет собой комплекс мероприятий, отражающих изменения в содержании, системе управления, организационно-правовых формах образовательной деятельности, предполагает решение проблем программно-целевым подходом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В  городском  бюджете  на 2011 год управлению образования администрации города Благовещенска на реализацию долгосрочных целевых программ с учетом изменений были предусмотрены бюджетные ассигнования в сумме </w:t>
      </w:r>
      <w:r>
        <w:rPr>
          <w:b/>
          <w:sz w:val="28"/>
          <w:szCs w:val="28"/>
        </w:rPr>
        <w:t xml:space="preserve"> 182 494,7   тыс. руб.</w:t>
      </w:r>
      <w:r>
        <w:rPr>
          <w:b/>
          <w:sz w:val="26"/>
          <w:szCs w:val="26"/>
        </w:rPr>
        <w:t xml:space="preserve">, </w:t>
      </w:r>
      <w:r>
        <w:rPr>
          <w:sz w:val="28"/>
          <w:szCs w:val="28"/>
        </w:rPr>
        <w:t xml:space="preserve">в том числе по ДЦП «Развитие системы образования города Благовещенска  на 2011 – 2013 годы»    -   </w:t>
      </w:r>
      <w:r>
        <w:rPr>
          <w:b/>
          <w:sz w:val="28"/>
          <w:szCs w:val="28"/>
        </w:rPr>
        <w:t>160 136,1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данной программы запланированы мероприятия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 xml:space="preserve">обновление и укрепление материально – технической базы образовательных учреждений – </w:t>
      </w:r>
      <w:r>
        <w:rPr>
          <w:b/>
          <w:i/>
          <w:sz w:val="28"/>
          <w:szCs w:val="28"/>
        </w:rPr>
        <w:t xml:space="preserve">21 733,8 </w:t>
      </w:r>
      <w:r>
        <w:rPr>
          <w:i/>
          <w:sz w:val="28"/>
          <w:szCs w:val="28"/>
        </w:rPr>
        <w:t xml:space="preserve">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на технологического оборудования в 7 образовательных учреждениях (МОБУ СОШ № 2, 12, 22, МДОАУ ДС № 36, 47, МДОБУ ДС № 54, 64) – 15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и замена технологического оборудования на пищеблоках и прачечных в дошкольных образовательных учреждениях – 521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ащение медицинских кабинетов в 4 образовательных учреждения (МОБУ СОШ № 2, 14, 17, МОАУ СОШ № 28) –  34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шатровой кровли  - 8  297,6 тыс. рублей в 10 образовательных учреждениях (МОАУ СОШ № 5, МОБУ СОШ № 9, МДОАУ ДС № 1, 36, 40, 47, 68, МДОБУ ДС № 14, 32, МОАУ ДОД ДЭЦ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кровли в образовательных учреждениях – 4 509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внутренних инженерных сетей зданий   образовательных учреждений – 5 013,7 тыс. рублей в 19 образовательных учреждениях (МОАУ СОШ № 5, МОБУ СОШ №10, 11, 15, 16, 17, 23, 24 (корпус № 1, 2), 27, гимназия № 1 (корпус № 2), 25, МДОАУ ДС № 2, 8, 28, 40, 46, МДОБУ ДС № 5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ый  ремонт зданий  образовательных учреждений с изготовлением проектно - сметной документации – 1 367,4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а полов в образовательных учреждениях – 44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а дверных и оконных блоков в  4 образовательных учреждениях (МОБУ СОШ № 15, 16, 22, гимназия № 25)  – 970,6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территории образовательных учреждений – 109,9, тыс. рублей МДОБУ ДС № 32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развитие интеллектуального и творческого потенциала всех категорий детей- </w:t>
      </w:r>
      <w:r>
        <w:rPr>
          <w:b/>
          <w:bCs/>
          <w:i/>
          <w:sz w:val="28"/>
          <w:szCs w:val="28"/>
        </w:rPr>
        <w:t>138,9</w:t>
      </w:r>
      <w:r>
        <w:rPr>
          <w:bCs/>
          <w:i/>
          <w:sz w:val="28"/>
          <w:szCs w:val="28"/>
        </w:rPr>
        <w:t xml:space="preserve"> тыс. рублей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организация и проведение городских олимпиад по общеобразовательным предметам – 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школьников во всероссийских творческих и спортивных форумах, конференциях, слетах, фестивалях, проведение городских спортивных,  спортивно-технических соревнований, конкурсов, фестивалей детского творчества –  61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научно-практических конференций для старшеклассников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ая церемония чествования лучших выпускников общеобразовательных учреждений города – 17,8 тыс. рублей;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педагогические кадры- </w:t>
      </w:r>
      <w:r>
        <w:rPr>
          <w:b/>
          <w:bCs/>
          <w:i/>
          <w:sz w:val="28"/>
          <w:szCs w:val="28"/>
        </w:rPr>
        <w:t xml:space="preserve">161,1 </w:t>
      </w:r>
      <w:r>
        <w:rPr>
          <w:bCs/>
          <w:i/>
          <w:sz w:val="28"/>
          <w:szCs w:val="28"/>
        </w:rPr>
        <w:t xml:space="preserve"> тыс. рублей, из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родских педагогических форумов – 35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городских и участие в  областных, российских конкурсах педагогического мастерства – 125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обеспечение антитеррористической и пожарной безопасности -                      </w:t>
      </w:r>
      <w:r>
        <w:rPr>
          <w:b/>
          <w:bCs/>
          <w:i/>
          <w:sz w:val="28"/>
          <w:szCs w:val="28"/>
        </w:rPr>
        <w:t xml:space="preserve">9 564,4 </w:t>
      </w:r>
      <w:r>
        <w:rPr>
          <w:bCs/>
          <w:i/>
          <w:sz w:val="28"/>
          <w:szCs w:val="28"/>
        </w:rPr>
        <w:t xml:space="preserve"> 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еревянных конструкций огнезащитным составом – 210,8 тыс. рублей в 5 образовательных учреждениях (МОБУ СОШ № 14, 15, МДОБУ ДС № 35, 49, 54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эвакуационных выходов – 3 633,1 тыс. рублей в 12 образовательных учреждений (МДОБУ ДС № 9, 14, 35, 49, 52, 54, 56, МДОАУ ДС № 3, 23, 36, 46, 47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удование  системой видеонаблюдения  зданий образовательных учреждений в МОБУ СОШ № 9, 22,24 – 403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граждения территории образовательных учреждений –                    5 317,4 тыс. рублей в 5 образовательных учреждениях (МОБУ СОШ № 9, 12, 16, 24, МДОАУ ДС № 51),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развитие инфраструктуры образовательных учреждений – </w:t>
      </w:r>
      <w:r>
        <w:rPr>
          <w:b/>
          <w:bCs/>
          <w:i/>
          <w:sz w:val="28"/>
          <w:szCs w:val="28"/>
        </w:rPr>
        <w:t xml:space="preserve">128 537,9 </w:t>
      </w:r>
      <w:r>
        <w:rPr>
          <w:bCs/>
          <w:i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СД на реконструкцию зданий для 12 образовательных учреждений (МДОАУ ДС № 23, 36, 47, МДОБУ ДС № 35, 52, 54, МОБУ СОШ № 22, МОБУ ДОД ДМЦ)– 2 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работ по реконструкции зда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АУ прогимназия  - 104 173,9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работ по реконструкции групп в 10 дошкольных образовательных учреждениях  - 2 109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работ по реконструкции зданий МАУ « ДОЛ им. Ю.А. Гагарина»  – 19 755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оме того, на условиях софинансирования долгосрочных целевых программ из средств областного бюджета было направлено </w:t>
      </w:r>
      <w:r>
        <w:rPr>
          <w:b/>
          <w:sz w:val="28"/>
          <w:szCs w:val="28"/>
        </w:rPr>
        <w:t>80 850, 0 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И.В. Вохминц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before="240" w:after="283"/>
      <w:outlineLvl w:val="3"/>
    </w:pPr>
    <w:rPr>
      <w:rFonts w:eastAsia="Lucida Sans Unicode" w:cs="Tahoma"/>
      <w:b/>
      <w:bCs/>
      <w:color w:val="000000"/>
      <w:lang w:bidi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stminster;Courier New" w:hAnsi="Westminster;Courier New" w:cs="Westminster;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0:52:00Z</dcterms:created>
  <dc:creator>user</dc:creator>
  <dc:description/>
  <cp:keywords/>
  <dc:language>en-US</dc:language>
  <cp:lastModifiedBy>PRESS</cp:lastModifiedBy>
  <cp:lastPrinted>2012-02-06T15:41:00Z</cp:lastPrinted>
  <dcterms:modified xsi:type="dcterms:W3CDTF">2012-02-17T02:30:00Z</dcterms:modified>
  <cp:revision>25</cp:revision>
  <dc:subject/>
  <dc:title>Министерство образования</dc:title>
</cp:coreProperties>
</file>