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19050</wp:posOffset>
                </wp:positionV>
                <wp:extent cx="34290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нформации о реализации долгосрочной целевой программы «Развитие системы образования города Благовещенска на 2011-2013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1.5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нформации о реализации долгосрочной целевой программы «Развитие системы образования города Благовещенска на 2011-2013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администрации города Благовещенска о реализации долгосрочной целевой программы «Развитие системы образования города Благовещенска на 2011-2013 годы», на основании статьи 20 Устава муниципального образования города Благовещенска, учитывая заключение комитета Благовещенской городской Думы по социальным вопросам, вопросам молодежи и детства Благовещенская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администрации города Благовещенска о реализации долгосрочной целевой программы «Развитие системы образования города Благовещенска на 2011-2013 годы» принять к сведению (информация прилагается)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                                                              В.А.Кобелев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42:00Z</dcterms:created>
  <dc:creator>Admin</dc:creator>
  <dc:description/>
  <cp:keywords/>
  <dc:language>en-US</dc:language>
  <cp:lastModifiedBy>PRESS</cp:lastModifiedBy>
  <cp:lastPrinted>2012-02-14T12:46:00Z</cp:lastPrinted>
  <dcterms:modified xsi:type="dcterms:W3CDTF">2012-02-17T02:26:00Z</dcterms:modified>
  <cp:revision>6</cp:revision>
  <dc:subject/>
  <dc:title>ГЛАВА МУНИЦИПАЛЬНОГО ОБРАЗОВАНИЯ</dc:title>
</cp:coreProperties>
</file>