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3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дготовленного по предложению ОАО «МегаФон».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Комиссия по Правилам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sz w:val="26"/>
          <w:szCs w:val="26"/>
          <w:u w:val="single"/>
        </w:rPr>
        <w:t xml:space="preserve">Публичные слушания состоятся </w:t>
      </w:r>
      <w:r>
        <w:rPr>
          <w:u w:val="single"/>
        </w:rPr>
        <w:t>07 февраля 2014</w:t>
      </w:r>
      <w:r>
        <w:rPr>
          <w:b/>
          <w:sz w:val="26"/>
          <w:szCs w:val="26"/>
          <w:u w:val="single"/>
        </w:rPr>
        <w:t xml:space="preserve"> года в 17-00 часов 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 - 63 дня</w:t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 момента опубликования проекта и оповещения жителей о времени и месте их проведения - 20 декабря 2013 года до дня опубликования заключения о результатах публичных слушаний - 21 февраля 2014 года) 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, </w:t>
      </w:r>
      <w:r>
        <w:rPr>
          <w:b/>
          <w:sz w:val="26"/>
          <w:szCs w:val="26"/>
        </w:rPr>
        <w:t>в срок не позднее                               03 февраля 2014 года (включительно)</w:t>
      </w:r>
      <w:r>
        <w:rPr>
          <w:sz w:val="26"/>
          <w:szCs w:val="26"/>
        </w:rPr>
        <w:t>, подают в Комиссию по Правилам заявки с предложениями и замечаниями в письменной форме по Проекту о внесении изменений в Правила для включения в протокол публичных слушаний  по адресу: г. Благовещенск, ул. Ленина, 133, к. 11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доведения до населения информации о содержании Проекта о внесении изменений в Правила с 23 декабря 2013 года по 07 февраля 2014 года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лучить информацию по Проекту о внесении изменений в Правила можно в отделе территориального планирования управления архитектуры и градостроительства с 20.12.2013 по 07.02.2014 по адресу: г. Благовещенск, ул. Зейская, 173 А, каб. 309 (3 этаж), 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52:00Z</dcterms:created>
  <dc:creator>Hicunova</dc:creator>
  <dc:description/>
  <dc:language>en-US</dc:language>
  <cp:lastModifiedBy>User</cp:lastModifiedBy>
  <cp:lastPrinted>2013-12-16T16:29:00Z</cp:lastPrinted>
  <dcterms:modified xsi:type="dcterms:W3CDTF">2013-12-17T06:52:00Z</dcterms:modified>
  <cp:revision>2</cp:revision>
  <dc:subject/>
  <dc:title>Администрация города Благовещенска</dc:title>
</cp:coreProperties>
</file>