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от 17.12.2013 № 92</w:t>
      </w:r>
    </w:p>
    <w:p>
      <w:pPr>
        <w:pStyle w:val="Normal"/>
        <w:ind w:firstLine="45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Потребительского кооператива по строительству и эксплуатации коллективных гаражей «Лигар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/>
        <w:t>Изменить границы территориальной зоны предприятий V класса опасности (П-3) за счет уменьшения территориальной зоны многоэтажной жилой застройки (Ж-3) в квартале 382 города Благовещенска, путем отнесения земельного участка с кадастровым номером 28:01:010382:278 к одной территориальной зоне П-3 (установление границы территориальной зоны П-3 с северной стороны по границе земельного участка с кадастровым номером 28:01:010382:278)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ind w:left="3060" w:right="-546" w:hanging="30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  <w:tab w:val="left" w:pos="7920" w:leader="none"/>
          <w:tab w:val="left" w:pos="8280" w:leader="none"/>
          <w:tab w:val="left" w:pos="9180" w:leader="none"/>
          <w:tab w:val="left" w:pos="9360" w:leader="none"/>
        </w:tabs>
        <w:ind w:left="3060" w:right="-546" w:hanging="306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26440</wp:posOffset>
                </wp:positionV>
                <wp:extent cx="571500" cy="2057400"/>
                <wp:effectExtent l="16510" t="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2pt" to="278.95pt,2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59275" cy="2688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571500" cy="93091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78.95pt,7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8280" w:leader="none"/>
          <w:tab w:val="left" w:pos="8460" w:leader="none"/>
          <w:tab w:val="left" w:pos="8820" w:leader="none"/>
          <w:tab w:val="left" w:pos="9360" w:leader="none"/>
        </w:tabs>
        <w:ind w:right="-546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381500" cy="2681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720" w:leader="none"/>
        </w:tabs>
        <w:ind w:right="-546" w:hanging="0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38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22:00Z</dcterms:created>
  <dc:creator>Melnik</dc:creator>
  <dc:description/>
  <cp:keywords/>
  <dc:language>en-US</dc:language>
  <cp:lastModifiedBy>User</cp:lastModifiedBy>
  <cp:lastPrinted>2013-06-14T17:05:00Z</cp:lastPrinted>
  <dcterms:modified xsi:type="dcterms:W3CDTF">2013-12-17T22:46:00Z</dcterms:modified>
  <cp:revision>3</cp:revision>
  <dc:subject/>
  <dc:title>СХЕМА  ЗЕМЕЛЬНОГО  УЧАСТКА</dc:title>
</cp:coreProperties>
</file>