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Кооператива по строительству и эксплуатации коллективных гаражей «Лигар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07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20 декабря 2013 года до дня опубликования заключения о результатах публичных слушаний -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03 февраля 2014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23 декабря 2013 года по 07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20.12.2013 по 07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Hodasevich</cp:lastModifiedBy>
  <cp:lastPrinted>2013-12-16T16:28:00Z</cp:lastPrinted>
  <dcterms:modified xsi:type="dcterms:W3CDTF">2013-12-16T06:30:00Z</dcterms:modified>
  <cp:revision>101</cp:revision>
  <dc:subject/>
  <dc:title>Администрация города Благовещенска</dc:title>
</cp:coreProperties>
</file>