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от 17.12.2013 № 93</w:t>
      </w:r>
    </w:p>
    <w:p>
      <w:pPr>
        <w:pStyle w:val="Normal"/>
        <w:ind w:firstLine="45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720"/>
        <w:jc w:val="both"/>
        <w:rPr/>
      </w:pPr>
      <w:r>
        <w:rPr/>
        <w:t>Изменить границы территориальной зоны многоэтажной жилой застройки с ограничениями по условиям регулирования застройки (Ж-3И) и территориальной зоны образовательных и научных учреждений (О-2), в части отнесения земельного участка с кадастровым номером 28:01:130064:415 в территориальную зону Ж-3И и земельного участка с кадастровым номером 28:01:130064:9 в территориальную зону О-2 (установить границу территориальной зоны О-2 по границе земельного участка с кадастровым номером 28:01:130064:9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10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342900" cy="1943100"/>
                <wp:effectExtent l="24765" t="635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5.7pt" to="278.95pt,19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61790" cy="2423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740" w:leader="none"/>
          <w:tab w:val="left" w:pos="7920" w:leader="none"/>
          <w:tab w:val="left" w:pos="8280" w:leader="none"/>
          <w:tab w:val="left" w:pos="9180" w:leader="none"/>
          <w:tab w:val="left" w:pos="9360" w:leader="none"/>
        </w:tabs>
        <w:ind w:left="3060" w:right="-546" w:hanging="30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342900" cy="711835"/>
                <wp:effectExtent l="127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1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pt" to="278.95pt,7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drawing>
          <wp:inline distT="0" distB="0" distL="0" distR="0">
            <wp:extent cx="4227830" cy="2474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40:00Z</dcterms:created>
  <dc:creator>Melnik</dc:creator>
  <dc:description/>
  <dc:language>en-US</dc:language>
  <cp:lastModifiedBy>User</cp:lastModifiedBy>
  <cp:lastPrinted>2013-12-17T17:39:00Z</cp:lastPrinted>
  <dcterms:modified xsi:type="dcterms:W3CDTF">2013-12-17T07:40:00Z</dcterms:modified>
  <cp:revision>2</cp:revision>
  <dc:subject/>
  <dc:title>СХЕМА  ЗЕМЕЛЬНОГО  УЧАСТКА</dc:title>
</cp:coreProperties>
</file>