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3180</wp:posOffset>
            </wp:positionH>
            <wp:positionV relativeFrom="paragraph">
              <wp:posOffset>-68961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12.2013</w:t>
        <w:tab/>
        <w:tab/>
        <w:t xml:space="preserve">                                                                                           №  93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800" w:leader="none"/>
        </w:tabs>
        <w:ind w:left="180"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о 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5601" w:hanging="0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лавой 4 Градостроительного кодекса Российской Федерации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           от 23.06.2005 № 63/106, на основании постановления администрации города «О подготовке проекта о внесении изменений в Правила землепользования и застройки муниципального образования города Благовещенска по предложению администрации города Благовещенска» от 18.07.2013 № 3797,</w:t>
      </w:r>
    </w:p>
    <w:p>
      <w:pPr>
        <w:pStyle w:val="Normal"/>
        <w:ind w:right="2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1. Провести 07 февраля 2014 года публичные слушания по проекту о внесении изменений в Правила землепользования и застройки муниципального образования города Благовещенска (далее - Проект о внесении изменений в Правила), подготовленному по предложению администрации города Благовещенска (приложение к настоящему постановлению)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продолжительность публичных слушаний по Проекту о внесении изменений в Правила, указанному в пункте 1 настоящего постановления, со дня опубликования проекта до дня опубликования заключения о результатах публичных слушаний – 63 дня. 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– 20 декабря 2013 года, заключения о результатах публичных слушаний – 21 февраля 2014 года; 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0 февраля 2014 года;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, извещения о времени, месте проведения публичных слушаний, порядка учета предложений  и участия граждан в обсуждении вопроса публичных слушаний, а также  заключения о результатах публичных слушаний на официальном сайте администрации города Благовещенска;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4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37:00Z</dcterms:created>
  <dc:creator>Admin</dc:creator>
  <dc:description/>
  <dc:language>en-US</dc:language>
  <cp:lastModifiedBy>User</cp:lastModifiedBy>
  <cp:lastPrinted>2013-12-17T17:37:00Z</cp:lastPrinted>
  <dcterms:modified xsi:type="dcterms:W3CDTF">2013-12-17T07:37:00Z</dcterms:modified>
  <cp:revision>2</cp:revision>
  <dc:subject/>
  <dc:title>ГЛАВА МУНИЦИПАЛЬНОГО ОБРАЗОВАНИЯ</dc:title>
</cp:coreProperties>
</file>