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3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(далее - Комиссия по Правилам)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 (далее - Проект о внесении изменений в Правила) подготовленного по предложению управления архитектуры и градостроительства администрации города Благовещенска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ю и проведение публичных слушаний обеспечивае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Комиссия по Правилам.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480" w:right="-322" w:hanging="0"/>
        <w:jc w:val="center"/>
        <w:rPr/>
      </w:pPr>
      <w:r>
        <w:rPr>
          <w:b/>
          <w:sz w:val="26"/>
          <w:szCs w:val="26"/>
          <w:u w:val="single"/>
        </w:rPr>
        <w:t xml:space="preserve">Публичные слушания состоятся </w:t>
      </w:r>
      <w:r>
        <w:rPr>
          <w:u w:val="single"/>
        </w:rPr>
        <w:t>07 февраля 2014</w:t>
      </w:r>
      <w:r>
        <w:rPr>
          <w:b/>
          <w:sz w:val="26"/>
          <w:szCs w:val="26"/>
          <w:u w:val="single"/>
        </w:rPr>
        <w:t xml:space="preserve"> года в 17-00 часов 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 - 63 дня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убликования проекта и оповещения жителей о времени и месте их проведения - 20 декабря 2013 года до дня опубликования заключения о результатах публичных слушаний - 21 февраля 2014 года) 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, </w:t>
      </w:r>
      <w:r>
        <w:rPr>
          <w:b/>
          <w:sz w:val="26"/>
          <w:szCs w:val="26"/>
        </w:rPr>
        <w:t>в срок не позднее                               03 февраля 2014 года (включительно)</w:t>
      </w:r>
      <w:r>
        <w:rPr>
          <w:sz w:val="26"/>
          <w:szCs w:val="26"/>
        </w:rPr>
        <w:t>, подают в Комиссию по Правилам заявки с предложениями и замечаниями в письменной форме по Проекту о внесении изменений в Правила для включения в протокол публичных слушаний  по адресу: г. Благовещенск, ул. Ленина, 133, к. 112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целях доведения до населения информации о содержании Проекта о внесении изменений в Правила с 23 декабря 2013 года по 07 февраля 2014 года материалы Проекта будут выставлены в вестибюле здания по ул. Ленина, 108/2, и размещены на официальном сайте администрации города Благовещенска в сети «Интернет»: www.admblag.ru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лучить информацию по Проекту о внесении изменений в Правила можно в отделе территориального планирования управления архитектуры и градостроительства с 20.12.2013 по 07.02.2014 по адресу: г. Благовещенск, ул. Зейская, 173 А, каб. 309 (3 этаж),   тел: 99-17-55, 99-17-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53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2:43:00Z</dcterms:created>
  <dc:creator>Hicunova</dc:creator>
  <dc:description/>
  <dc:language>en-US</dc:language>
  <cp:lastModifiedBy>User</cp:lastModifiedBy>
  <cp:lastPrinted>2013-12-16T16:28:00Z</cp:lastPrinted>
  <dcterms:modified xsi:type="dcterms:W3CDTF">2013-12-17T22:43:00Z</dcterms:modified>
  <cp:revision>2</cp:revision>
  <dc:subject/>
  <dc:title>Администрация города Благовещенска</dc:title>
</cp:coreProperties>
</file>