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44140</wp:posOffset>
            </wp:positionH>
            <wp:positionV relativeFrom="paragraph">
              <wp:posOffset>-64389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720" w:leader="none"/>
        </w:tabs>
        <w:jc w:val="center"/>
        <w:rPr/>
      </w:pP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12.2013</w:t>
        <w:tab/>
        <w:tab/>
        <w:tab/>
        <w:t xml:space="preserve">                                                                                 №  94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800" w:leader="none"/>
        </w:tabs>
        <w:ind w:left="180" w:right="5601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проекту о 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5601" w:hanging="0"/>
        <w:rPr>
          <w:sz w:val="27"/>
          <w:szCs w:val="16"/>
        </w:rPr>
      </w:pPr>
      <w:r>
        <w:rPr>
          <w:sz w:val="27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лавой 4 Градостроительного кодекса Российской Федерации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           от 23.06.2005 № 63/106, на основании постановления администрации города «О подготовке проекта о внесении изменений в Правила землепользования и застройки муниципального образования города Благовещенска по предложению управления архитектуры и градостроительства администрации города Благовещенска» от 21.06.2013 № 3251,</w:t>
      </w:r>
    </w:p>
    <w:p>
      <w:pPr>
        <w:pStyle w:val="Normal"/>
        <w:ind w:right="2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1. Провести 07 февраля 2014 года публичные слушания по проекту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, подготовленному по предложению управления архитектуры и градостроительства администрации города Благовещенска (приложение к настоящему постановлению)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становить продолжительность публичных слушаний по Проекту о внесении изменений в Правила, указанному в пункте 1 настоящего постановления, со дня опубликования проекта до дня опубликования заключения о результатах публичных слушаний – 63 дня. 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 xml:space="preserve"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– 20 декабря 2013 года, заключения о результатах публичных слушаний – 21 февраля 2014 года; 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0 февраля 2014 год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, извещения о времени, месте проведения публичных слушаний, порядка учета предложений  и участия граждан в обсуждении вопроса публичных слушаний, а также  заключения о результатах публичных слушаний на официальном сайте администрации города Благовещенска;</w:t>
      </w:r>
    </w:p>
    <w:p>
      <w:pPr>
        <w:pStyle w:val="Normal"/>
        <w:ind w:right="201" w:firstLine="900"/>
        <w:jc w:val="both"/>
        <w:rPr/>
      </w:pPr>
      <w:r>
        <w:rPr>
          <w:sz w:val="28"/>
          <w:szCs w:val="28"/>
        </w:rPr>
        <w:t>4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20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01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В.А. Кобеле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2:42:00Z</dcterms:created>
  <dc:creator>Admin</dc:creator>
  <dc:description/>
  <dc:language>en-US</dc:language>
  <cp:lastModifiedBy>User</cp:lastModifiedBy>
  <cp:lastPrinted>2013-12-18T08:41:00Z</cp:lastPrinted>
  <dcterms:modified xsi:type="dcterms:W3CDTF">2013-12-17T22:42:00Z</dcterms:modified>
  <cp:revision>2</cp:revision>
  <dc:subject/>
  <dc:title>ГЛАВА МУНИЦИПАЛЬНОГО ОБРАЗОВАНИЯ</dc:title>
</cp:coreProperties>
</file>