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2"/>
          <w:szCs w:val="22"/>
        </w:rPr>
      </w:pPr>
      <w:r>
        <w:rPr>
          <w:sz w:val="20"/>
          <w:szCs w:val="20"/>
        </w:rPr>
        <w:t xml:space="preserve">     </w:t>
      </w: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3</w:t>
      </w:r>
    </w:p>
    <w:p>
      <w:pPr>
        <w:pStyle w:val="Normal"/>
        <w:ind w:left="10620" w:hanging="0"/>
        <w:rPr>
          <w:sz w:val="20"/>
          <w:szCs w:val="20"/>
          <w:lang w:val="en-US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к таблице изменени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плановых назначений на 2011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1080"/>
        <w:gridCol w:w="1260"/>
        <w:gridCol w:w="1440"/>
        <w:gridCol w:w="1440"/>
        <w:gridCol w:w="144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е Думы от 16.12.2010 № 20/184 (в  ред. от 30.06.2011         № 27/67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1.07.2011 № 28/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 рублей</w:t>
            </w:r>
          </w:p>
        </w:tc>
      </w:tr>
      <w:tr>
        <w:trPr>
          <w:tblHeader w:val="true"/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оек паллиативной помощи и реабилитация онкологических больных + 470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 49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6 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 96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6 98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0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0 5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 3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 3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ие реконструкции зданий ул. Соколовская, 39, ул. Горького, 172 + 5706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4</w:t>
            </w:r>
            <w:r>
              <w:rPr>
                <w:i/>
                <w:sz w:val="22"/>
                <w:szCs w:val="22"/>
              </w:rPr>
              <w:t> 22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 xml:space="preserve"> 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7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 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9 931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7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«Строительство мусороперерабатывающего комплекса «БлагЭко» - 85 тыс.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«Реконструкция тепловых сетей в 427 квартале (в том числе проектные работы)» - 3700 тыс. руб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«Строительство, реконструкция и расширение систем водоснабжения и канализации в г. Благовещенске (водовод от насосной станции второго подъема водозабора «Северный» до распределительной сети города)» + 20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5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2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2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 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- 3 76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- 3 76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2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3 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 8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7 50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 0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4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«Берегоукрепление и реконструкция набережной р. Амур» + 55 000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55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77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6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6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«ПСД наклонной стены МУК ОКЦ» + 57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– 1500 тыс. рубл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926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9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6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36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 54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7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7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2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9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en-US"/>
              </w:rPr>
              <w:t>2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9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46 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54 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4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56:00Z</dcterms:created>
  <dc:creator>-=::ADMBLAG::=-</dc:creator>
  <dc:description/>
  <cp:keywords/>
  <dc:language>en-US</dc:language>
  <cp:lastModifiedBy>Оксана</cp:lastModifiedBy>
  <cp:lastPrinted>2011-09-20T09:54:00Z</cp:lastPrinted>
  <dcterms:modified xsi:type="dcterms:W3CDTF">2011-09-19T23:55:00Z</dcterms:modified>
  <cp:revision>12</cp:revision>
  <dc:subject/>
  <dc:title>                       Таблица 1</dc:title>
</cp:coreProperties>
</file>