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к решению Благовещенской</w:t>
      </w:r>
    </w:p>
    <w:p>
      <w:pPr>
        <w:pStyle w:val="Normal"/>
        <w:ind w:left="9912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городской Думы</w:t>
      </w:r>
    </w:p>
    <w:p>
      <w:pPr>
        <w:pStyle w:val="Normal"/>
        <w:ind w:left="11328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4.03.2011  № 23 / 32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бюджетных ассигнований городского бюджета  на реализацию долгосрочных  целевых программ на 2011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9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4860"/>
        <w:gridCol w:w="1440"/>
        <w:gridCol w:w="1260"/>
        <w:gridCol w:w="1080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 городск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blHeader w:val="true"/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000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8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ём молодых семей на 2011-2015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787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ассажирского транспорта в городе Благовещенске на 2009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 03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арушений общественного порядка, экстремистских  проявлений и борьба с преступностью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3 89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униципальной системы здравоохранения города Благовещенска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 512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1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спорта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2 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45 200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образования города Благовещенска на 2011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3 22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65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поддержка предпринимательства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1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модернизация систем коммунальной инфраструктуры города Благовещенска на 2009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5 040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 5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 5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ногоквартирных домов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 в городе Благовещенске на 2009-2012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 142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трасли культуры в городе Благовещенске на 2011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0 25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уризма в городе Благовещенске на 2010-2014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 6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г. Благовещенска на 2010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условий и охраны труда в организациях, расположенных на территории муниципального образования города Благовещенск,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598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 552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6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 17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800" w:right="902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43:00Z</dcterms:created>
  <dc:creator>-=::ADMBLAG::=-</dc:creator>
  <dc:description/>
  <cp:keywords/>
  <dc:language>en-US</dc:language>
  <cp:lastModifiedBy>Захаревич</cp:lastModifiedBy>
  <cp:lastPrinted>2011-03-10T10:41:00Z</cp:lastPrinted>
  <dcterms:modified xsi:type="dcterms:W3CDTF">2011-03-24T02:49:00Z</dcterms:modified>
  <cp:revision>5</cp:revision>
  <dc:subject/>
  <dc:title>                       Таблица 1</dc:title>
</cp:coreProperties>
</file>