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62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</w:t>
      </w:r>
      <w:r>
        <w:rPr>
          <w:sz w:val="20"/>
          <w:szCs w:val="20"/>
        </w:rPr>
        <w:t>Приложение №  4</w:t>
      </w:r>
    </w:p>
    <w:p>
      <w:pPr>
        <w:pStyle w:val="Normal"/>
        <w:jc w:val="right"/>
        <w:rPr/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 xml:space="preserve">      к решению Благовещенской</w:t>
      </w:r>
    </w:p>
    <w:p>
      <w:pPr>
        <w:pStyle w:val="Normal"/>
        <w:ind w:left="11328" w:hanging="0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городской Думы</w:t>
      </w:r>
    </w:p>
    <w:p>
      <w:pPr>
        <w:pStyle w:val="Normal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color w:val="000000"/>
          <w:sz w:val="18"/>
          <w:szCs w:val="18"/>
        </w:rPr>
        <w:t xml:space="preserve">        от  №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аспределение бюджетных ассигнований городского бюджета  на реализацию долгосрочных  целевых программ на 2012 год</w:t>
      </w:r>
    </w:p>
    <w:p>
      <w:pPr>
        <w:pStyle w:val="Normal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tbl>
      <w:tblPr>
        <w:tblW w:w="1584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020"/>
        <w:gridCol w:w="5220"/>
        <w:gridCol w:w="900"/>
        <w:gridCol w:w="1080"/>
        <w:gridCol w:w="1080"/>
      </w:tblGrid>
      <w:tr>
        <w:trPr>
          <w:tblHeader w:val="true"/>
          <w:trHeight w:val="5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№ </w:t>
            </w:r>
            <w:r>
              <w:rPr>
                <w:sz w:val="19"/>
                <w:szCs w:val="19"/>
              </w:rPr>
              <w:t>п/п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аименование программы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Главный распорядитель средств городского бюдже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Код глав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умма,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тыс. руб.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лучшение жилищных условий работников муниципальных организаций города Благовещенска на 2009-2012 годы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Администрация города Благовещенс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 770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беспечение жильём молодых семей на 2011-2015 годы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Администрация города Благовещенс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 022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 xml:space="preserve">Развитие пассажирского транспорта в городе Благовещенске на </w:t>
            </w:r>
            <w:r>
              <w:rPr>
                <w:color w:val="FF0000"/>
                <w:sz w:val="19"/>
                <w:szCs w:val="19"/>
              </w:rPr>
              <w:t>2011-2015</w:t>
            </w:r>
            <w:r>
              <w:rPr>
                <w:sz w:val="19"/>
                <w:szCs w:val="19"/>
              </w:rPr>
              <w:t xml:space="preserve"> годы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Администрация города Благовещенска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правление жилищно-коммунального хозяйства администрации города Благовещенс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408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4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2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2 093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 943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9 150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рофилактика нарушений общественного порядка в городе Благовещенске на 2012-2014 годы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Администрация города Благовещенска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правление по делам гражданской обороны и чрезвычайных ситуаций администрации города Благовещенска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правление образования администрации города Благовещенска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правление культуры администрации города Благовещенс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113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309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709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8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2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6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7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3 676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 152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 284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 000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40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азвитие физической культуры и спорта в городе Благовещенске на 2012-2015 годы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Администрация города Благовещенс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01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2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 000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 000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 000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азвитие автомобильных дорог местного значения и дорожного хозяйства города Благовещенска на 2009-2013 годы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правление жилищно-коммунального хозяйства администрации города Благовещенс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4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8 554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азвитие системы образования города Благовещенска на 2011-2013 годы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правление образования администрации города Благовещенс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7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6 231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азвитие малого и среднего предпринимательства в городе Благовещенске на 2012-2014 годы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Администрация города Благовещенс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4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19"/>
                <w:szCs w:val="19"/>
              </w:rPr>
            </w:pPr>
            <w:r>
              <w:rPr>
                <w:i/>
                <w:sz w:val="19"/>
                <w:szCs w:val="19"/>
              </w:rPr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 240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азвитие и модернизация систем коммунальной инфраструктуры города Благовещенска на 2009-2013 годы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Администрация города Благовещенс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5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31 826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Охрана окружающей среды и обеспечение экологической безопасности населения города Благовещенска на 2009-2015 годы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правление жилищно-коммунального хозяйства администрации города Благовещенс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5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19"/>
                <w:szCs w:val="19"/>
              </w:rPr>
              <w:t>3 000</w:t>
            </w:r>
          </w:p>
        </w:tc>
      </w:tr>
      <w:tr>
        <w:trPr>
          <w:trHeight w:val="5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 xml:space="preserve">Обеспечение безопасности дорожного движения в городе Благовещенске на </w:t>
            </w:r>
            <w:r>
              <w:rPr>
                <w:color w:val="FF0000"/>
                <w:sz w:val="19"/>
                <w:szCs w:val="19"/>
              </w:rPr>
              <w:t>2012-2016</w:t>
            </w:r>
            <w:r>
              <w:rPr>
                <w:sz w:val="19"/>
                <w:szCs w:val="19"/>
              </w:rPr>
              <w:t xml:space="preserve"> годы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правление жилищно-коммунального хозяйства администрации города Благовещенс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4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9 400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2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азвитие отрасли культуры в городе Благовещенске на 2011-2013 годы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правление образования администрации города Благовещенска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правление культуры администрации города Благовещенс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709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8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7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7 829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 000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7 829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3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азвитие туризма в городе Благовещенске на 2010-2014 годы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Администрация города Благовещенска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правление культуры администрации города Благовещенс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412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4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2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5 274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74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5 000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4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Благоустройство дворовых территорий г. Благовещенска на 2010-2013 годы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правление жилищно-коммунального хозяйства администрации города Благовещенс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5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19"/>
                <w:szCs w:val="19"/>
              </w:rPr>
            </w:pPr>
            <w:r>
              <w:rPr>
                <w:i/>
                <w:sz w:val="19"/>
                <w:szCs w:val="19"/>
              </w:rPr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4 800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5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лучшение условий и охраны труда в городе Благовещенске на 2012-2014 годы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Администрация города Благовещенска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правление образования администрации города Благовещенска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правление культуры администрации города Благовещенс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113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709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8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2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7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44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9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5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6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Энергосбережение и повышение энергетической эффективности в городе Благовещенске на 2010-2014 годы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Администрация города Благовещенска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правление по делам гражданской обороны и чрезвычайным ситуациям города Благовещенска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правление жилищно-коммунального хозяйства администрации города Благовещенска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правление образования администрации города Благовещенска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правление культуры администрации города Благовещенска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Комитет по управлению имуществом муниципального образования города Благовещенс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113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309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501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502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709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804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color w:val="FF0000"/>
                <w:sz w:val="19"/>
                <w:szCs w:val="19"/>
              </w:rPr>
            </w:pPr>
            <w:r>
              <w:rPr>
                <w:color w:val="FF0000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1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2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6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5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7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8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color w:val="FF0000"/>
                <w:sz w:val="19"/>
                <w:szCs w:val="19"/>
              </w:rPr>
            </w:pPr>
            <w:r>
              <w:rPr>
                <w:color w:val="FF0000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 373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12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74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 110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10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 800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 811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6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right"/>
              <w:rPr>
                <w:color w:val="FF0000"/>
                <w:sz w:val="19"/>
                <w:szCs w:val="19"/>
              </w:rPr>
            </w:pPr>
            <w:r>
              <w:rPr>
                <w:color w:val="FF0000"/>
                <w:sz w:val="19"/>
                <w:szCs w:val="19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19"/>
                <w:szCs w:val="19"/>
              </w:rPr>
              <w:t>400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7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азвитие потенциала молодежи города Благовещенска на 2010-2012 годы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Администрация города Благовещенс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7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19"/>
                <w:szCs w:val="19"/>
              </w:rPr>
            </w:pPr>
            <w:r>
              <w:rPr>
                <w:i/>
                <w:sz w:val="19"/>
                <w:szCs w:val="19"/>
              </w:rPr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 220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8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беспечение первичных мер пожарной безопасности  в границах муниципального образования города Благовещенска на 2012-2014 годы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правление по делам гражданской обороны и чрезвычайным ситуациям города Благовещенска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правление образования администрации города Благовещенс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309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7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6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 743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 190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 553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9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троительство и реконструкция объектов муниципальной собственности в городе Благовещенске на 2012-2015 годы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Администрация города Благовещенска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Комитет по управлению имуществом муниципального образования города Благовещенс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406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409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701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702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901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5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2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81 225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74 571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00 890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4 604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53 000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 077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 000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 654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ИТОГО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791 420</w:t>
            </w:r>
          </w:p>
        </w:tc>
      </w:tr>
    </w:tbl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sectPr>
      <w:footerReference w:type="default" r:id="rId2"/>
      <w:type w:val="nextPage"/>
      <w:pgSz w:orient="landscape" w:w="16838" w:h="11906"/>
      <w:pgMar w:left="1797" w:right="902" w:gutter="0" w:header="0" w:top="53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0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6T07:31:00Z</dcterms:created>
  <dc:creator>-=::ADMBLAG::=-</dc:creator>
  <dc:description/>
  <cp:keywords/>
  <dc:language>en-US</dc:language>
  <cp:lastModifiedBy>zaharevitch</cp:lastModifiedBy>
  <cp:lastPrinted>2012-09-28T11:55:00Z</cp:lastPrinted>
  <dcterms:modified xsi:type="dcterms:W3CDTF">2012-11-16T07:32:00Z</dcterms:modified>
  <cp:revision>3</cp:revision>
  <dc:subject/>
  <dc:title>                       Таблица 1</dc:title>
</cp:coreProperties>
</file>