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ind w:left="10080" w:firstLine="54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лановых назначений на 2012 г.</w:t>
      </w:r>
    </w:p>
    <w:p>
      <w:pPr>
        <w:pStyle w:val="Normal"/>
        <w:ind w:left="11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hanging="0"/>
        <w:rPr>
          <w:b/>
          <w:b/>
          <w:color w:val="000000"/>
          <w:sz w:val="18"/>
          <w:szCs w:val="18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5"/>
        <w:gridCol w:w="3260"/>
        <w:gridCol w:w="992"/>
        <w:gridCol w:w="992"/>
        <w:gridCol w:w="2061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е Думы от 15.12.2011 №33/144 (в ред. от 19.07.2012 № 45/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 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77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ём молодых семей на 2011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ссажирского транспорта в городе Благовещенске на 2011-2015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стоимости тахографов – 1073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ушений общественного порядка в городе Благовещенске на 2012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6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по торгам по ремонту тротуаров – 382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5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города Благовещенска на 2011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ад ДОУ № 68, ремонт затопленного актового зала ДОУ № 28, софинансирование на приобретение мебели в открываемых группах + 1895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города Благовещенска на 2009-2013 годы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очистных сооружений Северного жилого района – 10000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анализационного коллектора от Северного жилого района до очистных сооружений канализации 3-я очередь на корректировку проекта + 9943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льцовка водопроводных сетей объектов капитального строительства 800 квартала – 117 т.р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епло- и водоснабжение жилых домов в планировочном районе «Астрахановка» (кредиторская задолженность) + 266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6 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2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в городе Благовещенске на 2012-2016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ветофора по ул.Больничная-Горького + 1000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вызывных светофоров + 2000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путепровода по ул.Театральная пешеходным ограждением + 82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расли культуры в городе Благовещенске на 2011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7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 в городе Благовещенске на 2010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агоустройство дворовых территор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а на 2010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в городе Благовещенске на 2010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ов и оборудования систем водоподготовки муниципальных котельных(ОАО «АКС», котельная 481 кв., МО – 64, ОРТПЦ, Моховая Падь) + 280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 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2 6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 390 – опашка минерализированных полос –управление ГО и Ч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на 340 мест в Западной промышленной зоне г.Благовещенска – 9 943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КФП «Надежда» в квартале 56 г.Благовещенска. Бассейн для обучения детей плаванию – 423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по торгам по приобретению 3-х комнатной квартиры (2 шт.) – 1346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9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8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 7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3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2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8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 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7 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 42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29:00Z</dcterms:created>
  <dc:creator>-=::ADMBLAG::=-</dc:creator>
  <dc:description/>
  <cp:keywords/>
  <dc:language>en-US</dc:language>
  <cp:lastModifiedBy>zaharevitch</cp:lastModifiedBy>
  <cp:lastPrinted>2012-11-15T16:57:00Z</cp:lastPrinted>
  <dcterms:modified xsi:type="dcterms:W3CDTF">2012-11-16T07:34:00Z</dcterms:modified>
  <cp:revision>13</cp:revision>
  <dc:subject/>
  <dc:title>                       Таблица 1</dc:title>
</cp:coreProperties>
</file>