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31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Благовещенской городской Думы</w:t>
            </w:r>
          </w:p>
        </w:tc>
      </w:tr>
      <w:tr>
        <w:trPr>
          <w:trHeight w:val="31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2.2012 № 50/13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ИНВЕСТИЦИОН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АО "АМУРСКИЕ КОММУНАЛЬНЫЕ СИСТЕМЫ" ПО РАЗВИТИЮ СИСТЕМЫ ВОДООТВЕДЕНИЯ ГОРОДА БЛАГОВЕЩЕНСКА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1-2014 ГОДЫ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. Благовещенск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bookmarkStart w:id="0" w:name="sub_10"/>
      <w:bookmarkStart w:id="1" w:name="sub_10"/>
      <w:bookmarkEnd w:id="1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. ПАСПОРТ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вестиционной программы</w:t>
        <w:br/>
        <w:t>ОАО «Амурские коммунальные системы» по развитию системы водоотведения города Благовещенска на 2011-2014 год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8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Наименование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вестиционная Программа ОАО «Амурские коммунальные системы» по развитию системы водоотведения города Благовещенска на 2011-2014 годы</w:t>
            </w:r>
          </w:p>
        </w:tc>
      </w:tr>
      <w:tr>
        <w:trPr>
          <w:trHeight w:val="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Основание для разработк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firstLine="324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деральный закон от 30.12.2004 № 210-ФЗ «Об основах регулирования тарифов организаций коммунального комплекса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инистерства регионального развития Российской Федерации от 10.10.2007 № 99 «Об утверждении Методических рекомендаций по разработке инвестиционных программ организаций коммунального комплекса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12" w:leader="none"/>
              </w:tabs>
              <w:ind w:left="72" w:first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Благовещенской городской Думы от 27.10.2005 № 5/48 «Об утверждении муниципальной целевой программы «Комплексное развитие систем коммунальной инфраструктуры города Благовещенска на 2005-2013 гг.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 администрации города Благовещенска от 30.06.2010 № 2715 «Об утверждении долгосрочной целевой программы «Энергосбережение и повышение энергетической эффективности в г. Благовещенске на 2010-2014гг.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 мэра города Благовещенска от 22.04.2008 № 1241 «Об утверждении Положения о порядке рассмотрения и утверждения инвестиционных программ организаций коммунального комплекса города Благовещенска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6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администрации города Благовещенск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т 03.05.2011 № 1961 «Об утверждении технического задания на разработку инвестиционных программ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АО «Амурские коммунальные системы» по развитию систем водоснабжения и водоотведения города Благовещенска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6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 администрации города Благовещенска от 26.09.2012 № 4482 «О внесении изменений в постановление администрации города Благовещенска от 03.05.2011 №1961 «Об утверждении технического задания на разработку инвестиционных программ ОАО «Амурские коммунальные системы» по развитию систем водоснабжения и водоотведения города Благовещенска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Заказчик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Разработчик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АО «Амурские коммунальные систем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Исполнитель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АО «Амурские коммунальные систем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Сроки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1-2014 гг.</w:t>
            </w:r>
          </w:p>
        </w:tc>
      </w:tr>
      <w:tr>
        <w:trPr>
          <w:trHeight w:val="349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Цели и задачи Программы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ями Программы являются: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ind w:left="72" w:first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возможности подключения к сетям водоотведения новых потребителей путем модернизации и развития систем водоотведения г. Благовещенска;</w:t>
            </w:r>
          </w:p>
          <w:p>
            <w:pPr>
              <w:pStyle w:val="Normal"/>
              <w:numPr>
                <w:ilvl w:val="0"/>
                <w:numId w:val="10"/>
              </w:numPr>
              <w:ind w:left="72" w:first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лучшение экологической ситуации в городе;</w:t>
            </w:r>
          </w:p>
          <w:p>
            <w:pPr>
              <w:pStyle w:val="Normal"/>
              <w:numPr>
                <w:ilvl w:val="0"/>
                <w:numId w:val="10"/>
              </w:numPr>
              <w:ind w:left="72" w:first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нижение удельного веса сетей, нуждающихся в замене;</w:t>
            </w:r>
          </w:p>
          <w:p>
            <w:pPr>
              <w:pStyle w:val="Normal"/>
              <w:numPr>
                <w:ilvl w:val="0"/>
                <w:numId w:val="10"/>
              </w:numPr>
              <w:ind w:left="72" w:first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эффективности использования энергетических ресурсов в системе водоотведения</w:t>
            </w:r>
          </w:p>
        </w:tc>
      </w:tr>
      <w:tr>
        <w:trPr>
          <w:trHeight w:val="197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7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7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ми Программы являются:</w:t>
            </w:r>
          </w:p>
          <w:p>
            <w:pPr>
              <w:pStyle w:val="Style16"/>
              <w:numPr>
                <w:ilvl w:val="0"/>
                <w:numId w:val="7"/>
              </w:numPr>
              <w:ind w:left="72" w:first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влечение инвестиций в объеме, необходимом для реализации Программ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first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вышение надежности системы водоотвед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first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еспечение бесперебойности водоотведения;</w:t>
            </w:r>
          </w:p>
          <w:p>
            <w:pPr>
              <w:pStyle w:val="Style16"/>
              <w:numPr>
                <w:ilvl w:val="0"/>
                <w:numId w:val="7"/>
              </w:numPr>
              <w:ind w:left="72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менение энергосберегающих технологий и оборудован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Объем финансирования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щий объем средств, необходимых для реализации мероприятий программы составляет 380293,8 тыс. руб., из них по годам:</w:t>
            </w:r>
          </w:p>
          <w:p>
            <w:pPr>
              <w:pStyle w:val="Normal"/>
              <w:ind w:left="72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11 г. -  20000,0 тыс. руб.</w:t>
            </w:r>
          </w:p>
          <w:p>
            <w:pPr>
              <w:pStyle w:val="Normal"/>
              <w:ind w:left="72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12г. –   56402,1 тыс.руб.</w:t>
            </w:r>
          </w:p>
          <w:p>
            <w:pPr>
              <w:pStyle w:val="Normal"/>
              <w:ind w:left="72" w:first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13г. – 117559,7 тыс.руб.</w:t>
            </w:r>
          </w:p>
          <w:p>
            <w:pPr>
              <w:pStyle w:val="Normal"/>
              <w:ind w:left="72" w:firstLine="36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14г. – 186332,0 тыс.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Источники финансирования Программы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Надбавка к тарифу – 146747,1 тыс.руб., из них по годам:</w:t>
            </w:r>
          </w:p>
          <w:p>
            <w:pPr>
              <w:pStyle w:val="Normal"/>
              <w:ind w:firstLine="43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2011г. –         0,0 тыс. руб. 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12г. – 44902,1 тыс.руб.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firstLine="43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13г. – 49300,0 тыс.руб.;</w:t>
            </w:r>
          </w:p>
          <w:p>
            <w:pPr>
              <w:pStyle w:val="Normal"/>
              <w:ind w:firstLine="43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14г. – 52545,0 тыс.руб.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лата за подключение –  233546,7 тыс.руб., из них по годам: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2011г. -    20000,0  тыс. руб. </w:t>
            </w:r>
          </w:p>
          <w:p>
            <w:pPr>
              <w:pStyle w:val="Normal"/>
              <w:ind w:firstLine="43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12г. -    11500,0 тыс. руб.</w:t>
            </w:r>
          </w:p>
          <w:p>
            <w:pPr>
              <w:pStyle w:val="Normal"/>
              <w:ind w:left="43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13г. –   68259,7 тыс.руб.;</w:t>
            </w:r>
          </w:p>
          <w:p>
            <w:pPr>
              <w:pStyle w:val="Normal"/>
              <w:ind w:left="432" w:hanging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014г. – 133787,0 тыс.руб.</w:t>
            </w:r>
          </w:p>
        </w:tc>
      </w:tr>
      <w:tr>
        <w:trPr>
          <w:trHeight w:val="183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2" w:hanging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Ожидаемые результаты реализации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дключения к сетям водоотведения строящихся объектов капитального строительства с общим объемом водоотведения 5599,5 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сутки,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тем модернизации и развития систем водоотведения города Благовещенс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дельного веса сетей нуждающихся в замене на 2%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индекса нового строительства на 0,017 ед.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ind w:left="72" w:first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отребителей в жилых домах, обеспеченных доступом к коммунальной инфраструктуре на 3%;</w:t>
            </w:r>
          </w:p>
          <w:p>
            <w:pPr>
              <w:pStyle w:val="Normal"/>
              <w:numPr>
                <w:ilvl w:val="0"/>
                <w:numId w:val="7"/>
              </w:numPr>
              <w:ind w:left="72" w:firstLine="288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овышение эффективности использования электрической энергии (энергоемкость производства) на 0,03 кВт.ч./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еализацией Программы осуществляет администрация города Благовещенска в лице управления жилищно-коммунального  хозяйства администрации города Благовещенска. Система контроля включает в себя сбор и анализ ежемесячных и годовых отчетов о реализации Программы, проверку производственных объектов и документации, связанных с реализацией Программ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выполнения Программы осуществляет администрация города Благовещенска в лице управления экономического развития и инвестиций администрации города Благовещенска. Система мониторинга включает в себя сбор и анализ информации о выполнении показателей, установленных Программой, а также анализ информации о состоянии и развитии систем коммунальной инфраструктуры муниципального образования города Благовещенск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ава и обязанности участников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 программы обязуется обеспечить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54" w:firstLine="30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мероприятий, предусмотренных Программой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54" w:first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е использование средств, поступающих от источников финансирования Программы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54" w:first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полной и достоверной отчетности и иной информации о реализации Программы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54" w:first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у в собственность муниципального образования имущества, модернизированного, реконструированного, вновь построенного в рамках Программы, включая информацию и документацию об имуществе, после полного возмещения соответствующих затрат Исполнителю за счет источников финансирования Программы, не позднее 15.07.2015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60" w:first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строительство сетей системы водоотведения от муниципальных сетей до точек подключения на границе земельного участка застройщика, вошедшего в квартал включенного в инвестиционную программу ОАО «АКС» и подписавшего договор технологического присоединения к инженерным сетя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азчик программы обязуется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54" w:first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Исполнителю программы все необходимые условия для выполнения работ по строительству и (или) модернизации объектов, предусмотренных Программой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54" w:firstLine="30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законодательством Российской Федерации принимать участие в приемке объектов, предусмотренных Программо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 вправе вносить предложения по пересмотру Программы в порядке, установленном законодательством РФ и нормативно-правовыми актами муниципального образования города Благовещенск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Цели и задачи инвестицион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>Инвестиционная программа разработана в цел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" w:leader="none"/>
        </w:tabs>
        <w:autoSpaceDE w:val="false"/>
        <w:ind w:left="72" w:first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целевой программы «Комплексное развитие систем коммунальной инфраструктуры города Благовещенска на 2005 - 2013 годы»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72" w:leader="none"/>
        </w:tabs>
        <w:ind w:left="72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и долгосрочной целевой программы «Энергосбережение и повышение энергетической эффективности в г. Благовещенске на 2010-2014 годы»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72" w:leader="none"/>
        </w:tabs>
        <w:ind w:left="72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я эффективности использования энергетических ресурсов в системе водоотведения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72" w:leader="none"/>
        </w:tabs>
        <w:ind w:left="72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ения возможности подключения к сетям водоотведения новых потребителей путем модернизации и развития систем водоотведения города Благовещенск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72" w:leader="none"/>
        </w:tabs>
        <w:ind w:left="72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я вредного воздействия объектов коммунальной инфраструктуры на окружающую среду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сновными задачами Программы являютс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" w:leader="none"/>
        </w:tabs>
        <w:ind w:left="72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инвестиций в объеме, необходимом для реализации инвестиционной про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" w:leader="none"/>
        </w:tabs>
        <w:ind w:left="72" w:firstLine="28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вышение надежности системы водоотвед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" w:leader="none"/>
        </w:tabs>
        <w:ind w:left="72" w:firstLine="28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беспечение бесперебойности системы водоотведения;</w:t>
      </w:r>
    </w:p>
    <w:p>
      <w:pPr>
        <w:pStyle w:val="Normal"/>
        <w:numPr>
          <w:ilvl w:val="0"/>
          <w:numId w:val="7"/>
        </w:numPr>
        <w:ind w:left="72" w:firstLine="28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менение энергосберегающих технологий и оборудования;</w:t>
      </w:r>
    </w:p>
    <w:p>
      <w:pPr>
        <w:pStyle w:val="Normal"/>
        <w:numPr>
          <w:ilvl w:val="0"/>
          <w:numId w:val="7"/>
        </w:numPr>
        <w:ind w:left="72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иквидация сброса неочищенных сточных вод на территории г. Благовещенска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 План технических мероприятий инвестицион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ан технических мероприятий, направленных на достижение целей инвестиционной программы, содержит мероприятия по строительству и модернизации объектов системы водоотведения, вошедшие в муниципальную целевую программу «Комплексное развитие систем коммунальной инфраструктуры города Благовещенска на 2005-2013 гг.» 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долгосрочную целевую программу «Энергосбережение и повышение энергетической эффективности в г. Благовещенске на 2010-2014гг.» </w:t>
      </w:r>
      <w:r>
        <w:rPr>
          <w:rFonts w:cs="Times New Roman" w:ascii="Times New Roman" w:hAnsi="Times New Roman"/>
          <w:bCs/>
          <w:sz w:val="28"/>
          <w:szCs w:val="28"/>
        </w:rPr>
        <w:t>(Приложение № 1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ан технических мероприятий представляет объемы необходимого финансирования с разбивкой по годам на период 2011-2014 гг. и мероприятиям. </w:t>
      </w:r>
      <w:r>
        <w:rPr>
          <w:rFonts w:cs="Times New Roman" w:ascii="Times New Roman" w:hAnsi="Times New Roman"/>
          <w:sz w:val="28"/>
          <w:szCs w:val="28"/>
        </w:rPr>
        <w:t>При определении стоимости инвестиционных мероприятий Программы использованы укрупненные показатели стоимости некоторых мероприятий, а также коммерческие предложения на поставку оборудования и выполнение рабо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ланом технических мероприятий инвестиционной программы предусмотрены мероприятия, финансируемые за счет установления надбавки к тарифам на услуги водоотведения и платы за подключение к системе коммунальной инфраструктур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роприятия, финансируемые за счет установления надбавки к тарифам: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а насосного оборудования (замена оборудования с полным физическим износом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новое менее энергоемкое оборудования) – 11 ед.;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и модернизация сетей водоотведения общей протяженностью 4600 мп.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станции биологической очистки сточных во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ероприятия, финансируемые за счет платы за подключение к  системе коммунальной инфраструктуры:</w:t>
      </w:r>
    </w:p>
    <w:p>
      <w:pPr>
        <w:pStyle w:val="Normal"/>
        <w:numPr>
          <w:ilvl w:val="0"/>
          <w:numId w:val="2"/>
        </w:numPr>
        <w:autoSpaceDE w:val="false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а насосного оборудования (увеличение мощности канализационных станций) – 12 ед.;</w:t>
      </w:r>
    </w:p>
    <w:p>
      <w:pPr>
        <w:pStyle w:val="Normal"/>
        <w:numPr>
          <w:ilvl w:val="0"/>
          <w:numId w:val="2"/>
        </w:numPr>
        <w:autoSpaceDE w:val="false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и модернизация сетей водоотведения общей протяженностью - 4500 мп;</w:t>
      </w:r>
    </w:p>
    <w:p>
      <w:pPr>
        <w:pStyle w:val="Normal"/>
        <w:numPr>
          <w:ilvl w:val="0"/>
          <w:numId w:val="2"/>
        </w:numPr>
        <w:autoSpaceDE w:val="false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ка оборудования для механической очистки сточных вод на главной насосной станции – 2 ед. (решетки)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5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Ожидаемые результаты</w:t>
      </w:r>
    </w:p>
    <w:p>
      <w:pPr>
        <w:pStyle w:val="Normal"/>
        <w:tabs>
          <w:tab w:val="clear" w:pos="708"/>
          <w:tab w:val="left" w:pos="395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инвестиционных мероприятий будет достигнут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" w:leader="none"/>
        </w:tabs>
        <w:autoSpaceDE w:val="false"/>
        <w:ind w:left="72" w:firstLine="36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подключения к сетям водоотведения строящихся объектов капитального строительства с общим объемом водоотведения 5599,5 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/сутки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утем модернизации и развития систем водоотведения города Благовещенс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" w:leader="none"/>
        </w:tabs>
        <w:autoSpaceDE w:val="false"/>
        <w:ind w:left="72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вышение эффективности использования электрической энергии (энергоемкость производства) на 0,03 кВт.ч./м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72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жение удельного веса сетей, нуждающихся в замене на 2 %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потребителей в жилых домах, обеспеченных доступом к коммунальной инфраструктуре на 3%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индекса нового строительства на 0,017 ед.</w:t>
      </w:r>
    </w:p>
    <w:p>
      <w:pPr>
        <w:pStyle w:val="Normal"/>
        <w:autoSpaceDE w:val="false"/>
        <w:ind w:left="72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ожидаемых результатов от реализации инвестиционных мероприятий, финансируемых за счет надбавки к тарифам, отражен в приложении № 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746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2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</w:rPr>
  </w:style>
  <w:style w:type="character" w:styleId="Style15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1:13:00Z</dcterms:created>
  <dc:creator>Valued Acer Customer</dc:creator>
  <dc:description/>
  <cp:keywords/>
  <dc:language>en-US</dc:language>
  <cp:lastModifiedBy>VOLKOVA</cp:lastModifiedBy>
  <cp:lastPrinted>2012-12-17T16:48:00Z</cp:lastPrinted>
  <dcterms:modified xsi:type="dcterms:W3CDTF">2012-12-17T06:48:00Z</dcterms:modified>
  <cp:revision>4</cp:revision>
  <dc:subject/>
  <dc:title>Утверждена</dc:title>
</cp:coreProperties>
</file>