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44265</wp:posOffset>
                </wp:positionH>
                <wp:positionV relativeFrom="paragraph">
                  <wp:posOffset>-243840</wp:posOffset>
                </wp:positionV>
                <wp:extent cx="2257425" cy="180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80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 к инвестиционной программе ОАО «Амурские коммунальные системы» по развитию системы водоотведения города Благовещенска на 2011 – 2014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42.5pt;mso-wrap-distance-left:9.05pt;mso-wrap-distance-right:9.05pt;mso-wrap-distance-top:0pt;mso-wrap-distance-bottom:0pt;margin-top:-19.2pt;mso-position-vertical-relative:text;margin-left:28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2 к инвестиционной программе ОАО «Амурские коммунальные системы» по развитию системы водоотведения города Благовещенска на 2011 – 2014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чет ожидаемого результата от реализации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водоотведению</w:t>
      </w:r>
    </w:p>
    <w:p>
      <w:pPr>
        <w:pStyle w:val="Normal"/>
        <w:ind w:firstLine="90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Замена существующих насосов на канализационных насосных станциях (КНС) на современные насосы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Филиалом ОАО «АКС» «Амурводоканал» для перекачки сточных вод на канализационных насосных станциях используются насосные агрегаты марок СМ, СД, ФГ, которые в настоящие время сняты с производства. Применяемые насосные агрегаты физически и морально устарели, энергоемкость при перекачке сточных вод очень высока, требуется постоянный ремонт установленного оборуд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надежной работы КНС, снижения объема потребляемой электроэнергии предлагается произвести замену существующих насосных агрегатов на менее энергоемкие насос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счет надбавки к тарифу планируется замена насосов на следующих насосных станциях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2 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НС «п. Мясокомбинат» - 2 шт. + шкаф управ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НС «8 квартал» - 1 шт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4 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НС «Садовый» - 4 ед. + шкаф управ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КНС </w:t>
      </w:r>
      <w:r>
        <w:rPr>
          <w:b/>
          <w:i/>
          <w:sz w:val="28"/>
          <w:szCs w:val="28"/>
        </w:rPr>
        <w:t>«п. Мясокомбинат»</w:t>
      </w:r>
      <w:r>
        <w:rPr>
          <w:sz w:val="28"/>
          <w:szCs w:val="28"/>
        </w:rPr>
        <w:t xml:space="preserve"> планируется замена насосов марок СД 250/22,5 на насосы c электродвигателем 37 кВт. При работе двух насосов марок СД 250/22,5 с электрическими двигателями по 30 кВт  общее время наработки за сутки составит  23,5 ч. В результате суточное потребление электроэнерг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= 23,5ч. х 30 кВт х 0,6 = 423 кВт.ч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0,6 – коэффициент использования электроприем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боте насоса с Рдв = 37 кВт. расход электроэнергии для двух насосных агрегатов состав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= 37 кВт х 15ч х 0,6 = 333 кВт.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ая экономия электрической энергии: (423 – 333) х 366 = 32,940 тыс. кВт.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сле реализации данного мероприятия  количество электрической энергии составит 11472,46 тыс. кВт.ч. Объем чистки стоков – 21725,4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Эффективность использования электроэнергии на очистку стоков – 0,528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1472,46/21725,4=0,528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КНС  «8 квартал»</w:t>
      </w:r>
      <w:r>
        <w:rPr>
          <w:sz w:val="28"/>
          <w:szCs w:val="28"/>
        </w:rPr>
        <w:t xml:space="preserve"> при существующем объеме перекачиваемых сточных вод в работе находятся два насоса с электрическими двигателями по 7,5 кВт. Общее время наработки за сутки составляет 13,3 ча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очное потребление электроэнерг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 = 13,3 ч. х 7,5 кВт х 0,6 = 59,85 кВт.ч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0,6 – коэффициент использования электроприем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боте насоса с Рдв = 9,0 кВт расход электрической энергии состав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= 9,0 кВт х 9 ч х 0,6 = 48,6 кВт.ч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овая экономия электрической энергии - (59,85 – 48,6) х 366 = 4,1358 тыс. кВт.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сле реализации данного мероприятия  количество электрической энергии составит 11501,26 тыс. кВтч. Объем чистки стоков – 21725,4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Эффективность использования электроэнергии на очистку стоков – 0,529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1501,26/21725,4=0,529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существующем и перспективном объеме перекачиваемых сточных вод (застройка п. Сплавная контора, переключение п. Моховая Падь) </w:t>
      </w:r>
      <w:r>
        <w:rPr>
          <w:b/>
          <w:i/>
          <w:sz w:val="28"/>
          <w:szCs w:val="28"/>
        </w:rPr>
        <w:t>КНС «п. Садовый»</w:t>
      </w:r>
      <w:r>
        <w:rPr>
          <w:sz w:val="28"/>
          <w:szCs w:val="28"/>
        </w:rPr>
        <w:t xml:space="preserve"> в работе будут находиться два насоса с электрическими двигателями по 18,5 кВт (два насоса необходимы в резерве). Общее время наработки за сутки составит  37 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очное потребление электроэнерг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 = 41,8 ч. х 18,5 кВт х 0,6 = 464,0 кВт.ч.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0,6 – коэффициент использования электроприем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аботе насоса FLYGT с Рдв = 30,0 кВт расход электроэнергии для двух насосных агрегатов состави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= 30 кВт. х 10,8ч. х 0,6 = 194,4 кВт.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довая экономия электроэнерг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464 – 194,4) х 366 = 98,6736 тыс. кВт.ч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трем КНС экономия электроэнергии составит: 135,749 тыс. кВт.ч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сле реализации данного мероприятия  количество электрической энергии составит 11406,72 тыс. кВт.ч. Объем чистки стоков – 21725,4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Эффективность использования электрической энергии на очистку стоков – 0,525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(11406,72/21725,4=0,525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электроэнергии по трем КНС - 0,527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Замена существующих насосов на ОСК на современные насос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е предполагает замену насосов типа СД 250/22,5 с подачей 2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напором 22,5 м  на насосы с подачей 2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ч, напором 15 м, Рдв=22 кВт, п-1000 об./м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ные в настоящее время электродвигатели на насосах и время использования в сут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ос № 12 (канализационный) Р=37 кВт, 1500об./мин; время работы  24 ч./сут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ос № 9 (сырого осадка) Р=40 кВт, 1500об./мин; время работы  6 ч./сут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ос № 10 (сырого осадка) Р=55 кВт, 1500об./мин; время работы  6 ч./сут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ос № 17 (опорожнения вторичных отстойников) Р=55 кВт, 1500 об./мин; время работы 2 ч./сутк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одовая экономия электрической энергии после замены насосных агрегатов составит 160,3 тыс. кВт.ч.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ос № 12 (канализационный):  А = (37 – 22) * 24ч. * 365дн. х 0,6 = 78,84 тыс.кВт.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ос № 9 (сырого осадка):  А = (40 – 22) * 6ч. * 365дн. * 0,6 = 23,65 тыс.кВт.ч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сос № 10 (сырого осадка):  А = (55 – 22) * 6ч. * 365дн. * 0,6 = 43,36 тыс.кВт.ч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ос № 17 (опорожнения вторичных отстойников) (55 – 22) * 2ч. * 365дн. * 0,6 = 14,45 тыс.кВт.ч. </w:t>
      </w:r>
    </w:p>
    <w:p>
      <w:pPr>
        <w:pStyle w:val="Normal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овательно, после реализации данных мероприятий  количество электрической энергии составит 11345,1 тыс. кВт.ч. Объем чистки стоков – 21725,4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 Эффективность использования электроэнергии  – 0,522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1345,1/21725,4=0,522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1.3. Модернизация  сетей системы водоотведения по ул. Горького от ул. 50 лет Октября до ул. Шевченко Д-400 мм, L-500 мп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Общая протяженность канализационных сетей составляет 248,6 км, из них 137,1 км – сети, нуждающиеся в замене, что составляет 55,0 % от общего объема сет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стабильной и безаварийоной работы системы канализации необходимо провести мероприятия по модернизации объектов системы водоотведе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ведения мероприятий индекс нового строительства составит – 500/248,6=0,002 ед. (248,6 км - общая протяженность канализационных сетей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. Строительство сетей системы водоотведения от п.Моховая Падь до КНС с.Садовое 2Д – 250 мм, L - 4000 мп с устройством КНС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ри строительстве нового  трубопровода, протяженность сетей, нуждающихся в замене, снизится до 135,25 км, что составит 53 % от общей протяженност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им образом, после проведения мероприятий по замене участка канализационной сети и строительства новой, удельный вес сетей, нуждающихся в замене, снизится на </w:t>
      </w:r>
      <w:r>
        <w:rPr>
          <w:b/>
          <w:bCs/>
          <w:sz w:val="28"/>
          <w:szCs w:val="28"/>
        </w:rPr>
        <w:t>2%</w:t>
      </w:r>
      <w:r>
        <w:rPr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 Строительство станции биологической очистки сточных вод в c. Белогорье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. Белогорье находятся очистные сооружения механической очистки сточных вод. Данный способ не соответствует нормативным требованиям. Согласно акту государственной инспекции по контролю за использованием и охраной водных объектов на территории Амурской области от 29.03.2003 с 01 января 2005 г. запрещен сброс сточных вод в р. Зея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шения данной проблемы предлагается установить блочную схему биологической очистки заводского изготовления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данного проекта позволит решить экологическую проблему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23:19:00Z</dcterms:created>
  <dc:creator>M.Kolmogorova</dc:creator>
  <dc:description/>
  <cp:keywords/>
  <dc:language>en-US</dc:language>
  <cp:lastModifiedBy>VOLKOVA</cp:lastModifiedBy>
  <cp:lastPrinted>2012-12-18T09:27:00Z</cp:lastPrinted>
  <dcterms:modified xsi:type="dcterms:W3CDTF">2012-12-17T23:28:00Z</dcterms:modified>
  <cp:revision>3</cp:revision>
  <dc:subject/>
  <dc:title>Приложение 1</dc:title>
</cp:coreProperties>
</file>