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Благовещенской городской Думы</w:t>
            </w:r>
          </w:p>
        </w:tc>
      </w:tr>
      <w:tr>
        <w:trPr>
          <w:trHeight w:val="39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  13.12.2012 № 50/134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ИНВЕСТИЦИОН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br/>
      </w:r>
      <w:r>
        <w:rPr>
          <w:b/>
          <w:bCs/>
          <w:sz w:val="28"/>
          <w:szCs w:val="28"/>
        </w:rPr>
        <w:t>ОАО "АМУРСКИЕ КОММУНАЛЬНЫЕ СИСТЕМЫ" ПО РАЗВИТИЮ СИСТЕМЫ ХОЛОДНОГО ВОДОСНАБЖЕНИЯ ГОРОДА БЛАГОВЕЩЕНСКА НА 2011-2014 ГГ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center"/>
        <w:rPr/>
      </w:pPr>
      <w:r>
        <w:rPr/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г. Благовещенск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0" w:name="sub_10"/>
      <w:bookmarkEnd w:id="0"/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АСПОРТ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вестиционной программы</w:t>
        <w:br/>
        <w:t>ОАО «Амурские коммунальные системы» по развитию системы холодного водоснабжения города Благовещенска на 2011-2014 гг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Инвестиционная Программа ОАО «Амурские коммунальные системы» «Развитие системы холодного водоснабжения города Благовещенска на 2011-2014 гг.»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снование для разработк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32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Федеральный закон от 30.12.2004 № 210-ФЗ «Об основах регулирования тарифов организаций коммунального комплекс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истерства регионального развития Российской Федерации от 10.10.2007 № 99 «Об утверждении Методических рекомендаций по разработке инвестиционных программ организаций коммунального комплекс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288"/>
              <w:jc w:val="both"/>
              <w:rPr/>
            </w:pPr>
            <w:r>
              <w:rPr>
                <w:sz w:val="28"/>
                <w:szCs w:val="28"/>
              </w:rPr>
              <w:t>Решение Благовещенской городской Думы от 27.10.2005 № 5/48 «Об утверждении муниципальной целевой программы «Комплексное развитие систем коммунальной инфраструктуры города Благовещенска на 2005-2013 гг.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г. Благовещенска от 30.06.2010 № 2715 «Об утверждении долгосрочной целевой программы «Энергосбережение и повышение энергетической эффективности в городе Благовещенске на 2010-2014гг.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мэра города Благовещенска от 22.04.2008 №1241 «Об утверждение Положения о порядке рассмотрения и утверждения инвестиционных программ организаций коммунального комплекса города Благовещенск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  <w:r>
              <w:rPr>
                <w:bCs/>
                <w:sz w:val="28"/>
                <w:szCs w:val="28"/>
              </w:rPr>
              <w:t xml:space="preserve">администрации города Благовещенска </w:t>
            </w:r>
            <w:r>
              <w:rPr>
                <w:sz w:val="28"/>
                <w:szCs w:val="28"/>
              </w:rPr>
              <w:t xml:space="preserve">от 03.05.2011 № 1961 «Об утверждении технического задания на разработку инвестиционных программ </w:t>
            </w:r>
            <w:r>
              <w:rPr>
                <w:bCs/>
                <w:sz w:val="28"/>
                <w:szCs w:val="28"/>
              </w:rPr>
              <w:t>ОАО «Амурские коммунальные системы» по развитию систем водоснабжения и водоотведения города Благовещенск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администрации города Благовещенска от 26.09.2012 № 4482 «О внесении изменений в постановление администрации города Благовещенска от 03.05.2011 №1961 «Об утверждении технического задания на разработку инвестиционных программ ОАО «Амурские коммунальные системы» по развитию систем водоснабжения и водоотведения города Благовещенск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Разработ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АО «Амурские коммунальные систем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Исполнит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АО «Амурские коммунальные систем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11-2014 гг.</w:t>
            </w:r>
          </w:p>
        </w:tc>
      </w:tr>
      <w:tr>
        <w:trPr>
          <w:trHeight w:val="215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Цели и задачи программы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ями Программы являются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32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возможности подключения к сетям холодного водоснабжения новых потребителей путем модернизации и развития системы холодного водоснабжения города Благовещенска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ижение перебоев в холодном водоснабжении потребителей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3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использования энергетических ресурсов в системе холодного водоснабжения</w:t>
            </w:r>
          </w:p>
        </w:tc>
      </w:tr>
      <w:tr>
        <w:trPr>
          <w:trHeight w:val="19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16"/>
              <w:numPr>
                <w:ilvl w:val="0"/>
                <w:numId w:val="9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лечение инвестиций в объеме, необходимом для реализации Программы;</w:t>
            </w:r>
          </w:p>
          <w:p>
            <w:pPr>
              <w:pStyle w:val="Style16"/>
              <w:numPr>
                <w:ilvl w:val="0"/>
                <w:numId w:val="9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надежности системы холодного водоснабжения,</w:t>
            </w:r>
          </w:p>
          <w:p>
            <w:pPr>
              <w:pStyle w:val="Style16"/>
              <w:numPr>
                <w:ilvl w:val="0"/>
                <w:numId w:val="9"/>
              </w:numPr>
              <w:ind w:left="72" w:first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еребойности холодного водоснабжения насе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бъем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Общий объем средств необходимых для реализации мероприятий программы составляет        324582,8 тыс. руб., 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 них по годам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1г. –   17553,5 тыс.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2г. –   45943,1 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г. – 201894,9 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г. –   59191,3 тыс.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Источники финансирования Программы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дбавка к тарифу – 106028,4 тыс.руб., из них по годам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2011г. -          0,0 тыс. руб.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2г. – 32938,4 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3г. – 35180,0 тыс.руб.;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014г. – 37910,0 тыс.руб. 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лата за подключение – 218554,4 тыс.руб., из них по годам:</w:t>
            </w:r>
          </w:p>
          <w:p>
            <w:pPr>
              <w:pStyle w:val="Normal"/>
              <w:ind w:firstLine="252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2011г. -    17553,5 тыс. руб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t>2012г. –   13004,7  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013г. – 166714,9 тыс.руб.;</w:t>
            </w:r>
          </w:p>
          <w:p>
            <w:pPr>
              <w:pStyle w:val="Normal"/>
              <w:ind w:left="43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4г. –   21281,3 тыс.руб.</w:t>
            </w:r>
          </w:p>
          <w:p>
            <w:pPr>
              <w:pStyle w:val="Normal"/>
              <w:ind w:left="432" w:hanging="0"/>
              <w:jc w:val="both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Ожидаем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sz w:val="28"/>
                <w:szCs w:val="28"/>
              </w:rPr>
              <w:t>обеспечение подключения к сетям холодного водоснабжения строящихся объектов капитального строительства с общим объемом потребления холодного водоснабжения 5599,5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сутк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ind w:left="72" w:firstLine="36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нижение перебоев в холодном водоснабжении потребителей на 0,3 час./чел;</w:t>
            </w:r>
          </w:p>
          <w:p>
            <w:pPr>
              <w:pStyle w:val="Normal"/>
              <w:numPr>
                <w:ilvl w:val="0"/>
                <w:numId w:val="9"/>
              </w:numPr>
              <w:ind w:left="72" w:first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величение индекса нового строительсва на 0,015 ед.;</w:t>
            </w:r>
          </w:p>
          <w:p>
            <w:pPr>
              <w:pStyle w:val="Normal"/>
              <w:numPr>
                <w:ilvl w:val="0"/>
                <w:numId w:val="9"/>
              </w:numPr>
              <w:ind w:left="72" w:first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овышение эффективности использования энергии (энергоемкость производства) на 0,4745 кВтч/м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 администрация города Благовещенска в лице управления жилищно-коммунального  хозяйства администрации города Благовещенска. Система контроля включает в себя сбор и анализ ежемесячных и годовых отчетов о реализации Программы, проверку производственных объектов и документации, связанных с реализацией Программы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выполнения Программы осуществляет администрация города Благовещенска в лице управления экономического развития и инвестиций администрации города Благовещенска. Система мониторинга включает в себя сбор и анализ информации о выполнении показателей, установленных Программой, а также анализ информации о состоянии и развитии систем коммунальной инфраструктуры муниципального образования города Благовещенс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а и обязанности участников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программы обязуется обеспечить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54"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мероприятий, предусмотренных Программой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54"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спользование средств, поступающих от источников финансирования Программы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54"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лной и достоверной отчетности и иной информации о реализации Программы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дачу в собственность муниципального образования имущества, модернизированного, реконструированного, вновь построенного в рамках Программы, включая информацию и документацию об имуществе, после полного возмещения соответствующих затрат Исполнителю за счет источников финансирования Программы, не позднее 15.07.2015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ных сетей от муниципальных сетей до точек подключения на границе земельного участка застройщика, вошедшего в квартал включенного в инвестиционную программу ОАО «АКС» и подписавшего договор технологического присоединения к инженерным сет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Заказчик программы обязуетс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4"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Исполнителю программы все необходимые условия для выполнения работ по строительству и (или) модернизации объектов, предусмотренных Программо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4" w:firstLine="3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законодательством Российской Федерации принимать участие в приемке объектов, предусмотренных Программ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 вправе вносить предложения по пересмотру Программы в порядке, установленном законодательством РФ и нормативно-правовыми актами муниципального образования города Благовещенс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Цели и задачи инвестиционной программы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u w:val="single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u w:val="single"/>
        </w:rPr>
        <w:t>Инвестиционная программа разработана в цел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муниципальной целевой программы «Комплексное развитие систем коммунальной инфраструктуры города Благовещенска на 2005 - 2013 годы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2" w:leader="none"/>
        </w:tabs>
        <w:ind w:left="72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и долгосрочной целевой программы «Энергосбережение и повышение энергетической эффективности в городе Благовещенске на 2010-2014 годы»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2" w:leader="none"/>
        </w:tabs>
        <w:ind w:left="72" w:firstLine="288"/>
        <w:jc w:val="both"/>
        <w:rPr>
          <w:sz w:val="28"/>
          <w:szCs w:val="28"/>
        </w:rPr>
      </w:pPr>
      <w:r>
        <w:rPr>
          <w:sz w:val="28"/>
          <w:szCs w:val="28"/>
        </w:rPr>
        <w:t>повышения эффективности использования энергетических ресурсов в системе водоснабжения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72" w:leader="none"/>
        </w:tabs>
        <w:ind w:left="72" w:firstLine="28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я возможности подключения к сетям холодного водоснабжения новых потребителей путем модернизации и развития систем холодного водоснабжения города Благовещенска.</w:t>
      </w:r>
    </w:p>
    <w:p>
      <w:pPr>
        <w:pStyle w:val="Style16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 xml:space="preserve">Основными задачами Программы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привлечение инвестиций в объеме, необходимом для реализации инвестиционной программы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надежности системы холодного водоснабжения;</w:t>
      </w:r>
    </w:p>
    <w:p>
      <w:pPr>
        <w:pStyle w:val="Normal"/>
        <w:numPr>
          <w:ilvl w:val="0"/>
          <w:numId w:val="9"/>
        </w:numPr>
        <w:ind w:left="720" w:hanging="1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бесперебойности холодного водоснабжен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недрение системы автоматизированного управления технологическими процессам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именение энергосберегающих технологий и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z w:val="28"/>
          <w:szCs w:val="28"/>
        </w:rPr>
        <w:t>II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План технических мероприятий инвестицион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технических мероприятий, направленных на достижение целей инвестиционной программы, содержит мероприятия по строительству,  модернизации и реконструкции объектов системы холодного водоснабжения, вошедшие в муниципальную целевую программу «Комплексное развитие систем коммунальной инфраструктуры города Благовещенска на 2005-2013 гг.» и </w:t>
      </w:r>
      <w:r>
        <w:rPr>
          <w:bCs/>
          <w:color w:val="000000"/>
          <w:sz w:val="28"/>
          <w:szCs w:val="28"/>
        </w:rPr>
        <w:t>долгосрочную целевую программу «Энергосбережение и повышение энергетической эффективности в городе Благовещенске на 2010-2014гг.»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лан технических мероприятий представляет объемы необходимого финансирования с разбивкой по годам на период 2011-2014 гг. и мероприятиям. При определении стоимости инвестиционных мероприятий Программы использованы укрупненные показатели стоимости некоторых мероприятий, а также коммерческие предложения на приобретение оборудования и выполнение работ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ом технических мероприятий инвестиционной программы предусмотрены, мероприятия, финансируемые за счет установления надбавки к тарифам на услуги холодного водоснабжения и платы за подключение к системе коммунальной инфраструктуры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роприятия, финансируемые за счет установления надбавки к тарифам: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сетей водоснабжения общей протяженностью 4070 мп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>установка насосного оборудования (замена оборудования с полным физическим износом</w:t>
      </w:r>
      <w:r>
        <w:rPr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>на новое менее энергоемкое оборудования) – 2 ед.;</w:t>
      </w:r>
    </w:p>
    <w:p>
      <w:pPr>
        <w:pStyle w:val="Normal"/>
        <w:numPr>
          <w:ilvl w:val="0"/>
          <w:numId w:val="7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автоматизированной системы управления на водозаборах и повысительных насосных станциях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роприятия, финансируемые за счет платы за подключение к  системе коммунальной инфраструктуры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Мероприятиями инвестиционной программы предусмотрено  увеличение существующей мощности источников водоснабжения г. Благовещенска, так запланирована реализация проекта "Реконструкция водозабора Северного жилого района, г. Благовещенск, Амурская  область" (Площадка № 1. 1 очередь) Увеличение производительности водозабора Северного жилого района позволит  обеспечить техническую возможность подключения объектов нового строительства, требующих дополнительной нагрузк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выполнения завершения строительст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череди по мероприятию "Реконструкция водозабора Северного жилого района, г. Благовещенск, Амурская  область" (Площадка № 1. 1 очередь), будут выполнены следующие объемы работ на общую сумму 56,82 млн. руб., в ценах 2007г. (без НДС), в соответствии с разработанной проектно-сметной документацией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оительные работы 38 павильон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обретение и монтаж приборов и средств автомат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 xml:space="preserve">3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мера переключения со сборным резервуар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  <w:vertAlign w:val="superscript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,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камера при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люк-лаз ЛЛ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орная ст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закладные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696 тон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техническое 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вентиляции камеры переклю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.6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67"/>
              <w:jc w:val="both"/>
              <w:rPr>
                <w:i/>
                <w:i/>
              </w:rPr>
            </w:pPr>
            <w:r>
              <w:rPr>
                <w:i/>
              </w:rPr>
              <w:t>прокладка воздух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61 м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</w:rPr>
              <w:t>3.6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67"/>
              <w:jc w:val="both"/>
              <w:rPr>
                <w:i/>
                <w:i/>
              </w:rPr>
            </w:pPr>
            <w:r>
              <w:rPr>
                <w:i/>
              </w:rPr>
              <w:t>установка дефл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  <w:t>люк монтажный ЛМ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юк-лаз ЛЛ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нтаж металлоконструк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92 тон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04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атизация сборного резерву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00"/>
              <w:jc w:val="both"/>
              <w:rPr>
                <w:color w:val="000000"/>
              </w:rPr>
            </w:pPr>
            <w:r>
              <w:rPr>
                <w:color w:val="000000"/>
              </w:rPr>
              <w:t>монтаж опорных констру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оительство блока вспомогательных помещ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.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, </w:t>
            </w:r>
          </w:p>
          <w:p>
            <w:pPr>
              <w:pStyle w:val="Normal"/>
              <w:autoSpaceDE w:val="false"/>
              <w:ind w:left="4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монтаж технического оборудования и меб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монтаж силового электро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4.3.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59" w:hanging="0"/>
              <w:jc w:val="both"/>
              <w:rPr/>
            </w:pPr>
            <w:r>
              <w:rPr>
                <w:color w:val="000000"/>
              </w:rPr>
              <w:t>выгре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оительство кабельной эстак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 КТПН до скважины № 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81 м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га и 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5 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канализация 1 очере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т резервуара до р. Зе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5 м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8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конструкция сети 35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зеле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руж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11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ско-наладоч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Ожидаемые результаты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инвестиционных мероприятий будет достигнут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468"/>
        <w:jc w:val="both"/>
        <w:rPr/>
      </w:pPr>
      <w:r>
        <w:rPr>
          <w:sz w:val="28"/>
          <w:szCs w:val="28"/>
        </w:rPr>
        <w:t>обеспечение подключения к сетям холодного водоснабжения строящихся объектов капитального строительства с общим объемом потребления холодного водоснабжения 5599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повышение эффективности использования энергии (энергоемкость производства) на 0,4745 кВтч/м</w:t>
      </w:r>
      <w:r>
        <w:rPr>
          <w:sz w:val="28"/>
          <w:szCs w:val="28"/>
          <w:vertAlign w:val="superscript"/>
          <w:lang w:val="en-US" w:eastAsia="en-US"/>
        </w:rPr>
        <w:t xml:space="preserve">3 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увеличение индекса нового строительсва на 0,015 ед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снижение перебоев в холодном водоснабжении потребителей на 0,3 час./ч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жидаемого результата от реализации мероприятий программы  по холодному водоснабжению, финансируемых за счет надбавки к тарифам, отражен в приложении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14:00Z</dcterms:created>
  <dc:creator>Valued Acer Customer</dc:creator>
  <dc:description/>
  <cp:keywords/>
  <dc:language>en-US</dc:language>
  <cp:lastModifiedBy>VOLKOVA</cp:lastModifiedBy>
  <cp:lastPrinted>2012-12-18T10:14:00Z</cp:lastPrinted>
  <dcterms:modified xsi:type="dcterms:W3CDTF">2012-12-18T00:33:00Z</dcterms:modified>
  <cp:revision>5</cp:revision>
  <dc:subject/>
  <dc:title>Утверждена</dc:title>
</cp:coreProperties>
</file>