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09510</wp:posOffset>
                </wp:positionH>
                <wp:positionV relativeFrom="paragraph">
                  <wp:posOffset>-323215</wp:posOffset>
                </wp:positionV>
                <wp:extent cx="1857375" cy="981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981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1                                                                                                                                                                                                                                                       к  решению Благовещенской                                                                                                                                                                                                                                               городской Дум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20. 12. 2012 № 51/1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77.25pt;mso-wrap-distance-left:9.05pt;mso-wrap-distance-right:9.05pt;mso-wrap-distance-top:0pt;mso-wrap-distance-bottom:0pt;margin-top:-25.45pt;mso-position-vertical-relative:text;margin-left:59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ложение № 1                                                                                                                                                                                                                                                       к  решению Благовещенской                                                                                                                                                                                                                                               городской Думы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20. 12. 2012 № 51/1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11328"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 источников 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бюджета на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228"/>
        <w:gridCol w:w="10642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а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лаговещенск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7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 бюджетами городских округов кредитов от кредитных организаций  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4 0000 7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 кредитов, 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5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6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2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4 00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 гарантий городских округов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06 05 01 04 0000 6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муниципального образования города Благовещенск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1 06 01 00 04 0000 63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1:28:00Z</dcterms:created>
  <dc:creator>Миронюк</dc:creator>
  <dc:description/>
  <cp:keywords/>
  <dc:language>en-US</dc:language>
  <cp:lastModifiedBy>VOLKOVA</cp:lastModifiedBy>
  <cp:lastPrinted>2012-12-20T16:15:00Z</cp:lastPrinted>
  <dcterms:modified xsi:type="dcterms:W3CDTF">2012-12-20T06:16:00Z</dcterms:modified>
  <cp:revision>37</cp:revision>
  <dc:subject/>
  <dc:title>                                                                                                                                                                 Приложение № 1             </dc:title>
</cp:coreProperties>
</file>