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68325</wp:posOffset>
                </wp:positionV>
                <wp:extent cx="6838950" cy="23044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23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4.75pt;width:538.45pt;height:18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6832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33295</wp:posOffset>
                </wp:positionH>
                <wp:positionV relativeFrom="paragraph">
                  <wp:posOffset>384810</wp:posOffset>
                </wp:positionV>
                <wp:extent cx="17907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85pt;margin-top:30.3pt;width:14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2.2012                                                                                                        № 51/149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  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«О городском бюджете на 2012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№36/16, 01.03.2012 №37/29, от 29.03.2012 № 38/30, 26.04.2012 № 39/47, 16.05.2012 № 40/62, 31.05.2012 №41/63, 28.06.2012 №42/76, 19.07.2012 № 45/81, от 09.10.2012 № 47/108, от 29.11.2012 № 49/123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2 год </w:t>
      </w:r>
      <w:r>
        <w:rPr>
          <w:sz w:val="28"/>
          <w:szCs w:val="28"/>
        </w:rPr>
        <w:t>по доходам в сумме              7 704 999 тыс. рублей и по расходам в сумме 8 081 534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2 год в сумме </w:t>
      </w:r>
      <w:r>
        <w:rPr>
          <w:sz w:val="28"/>
          <w:szCs w:val="28"/>
        </w:rPr>
        <w:t>376 5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                </w:t>
      </w:r>
      <w:r>
        <w:rPr>
          <w:sz w:val="28"/>
          <w:szCs w:val="28"/>
        </w:rPr>
        <w:t>5 063 44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№ 1 «П</w:t>
      </w:r>
      <w:r>
        <w:rPr>
          <w:bCs/>
          <w:sz w:val="28"/>
          <w:szCs w:val="28"/>
        </w:rPr>
        <w:t xml:space="preserve">еречень главных администраторов источников внутреннего финансирования дефицита городского бюджета на 2012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«Источники внутреннего финансирования дефицита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«П</w:t>
      </w:r>
      <w:r>
        <w:rPr>
          <w:sz w:val="28"/>
          <w:szCs w:val="28"/>
        </w:rPr>
        <w:t>еречень и коды главных администраторов доходов городского бюджета, а также закрепляемые за ними виды (подвиды) доходов на 2012 год согласно приложению № 3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4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6 «Распределение бюджетных ассигнований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5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6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9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В пункте 11 внести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>- во втором абзаце слова «736 554» заменить словами «</w:t>
      </w:r>
      <w:r>
        <w:rPr>
          <w:sz w:val="28"/>
          <w:szCs w:val="28"/>
        </w:rPr>
        <w:t>726 862</w:t>
      </w:r>
      <w:r>
        <w:rPr>
          <w:color w:val="000000"/>
          <w:sz w:val="28"/>
          <w:szCs w:val="28"/>
        </w:rPr>
        <w:t xml:space="preserve">»;             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твертом абзаце слова «2 603 707» заменить словами «2 641 554»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9 «Программа муниципальных заимствований города Благовещенска на 2012 год» изложить в новой редакции согласно приложению   №  7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Приложение № 10 «Структура муниципального долга города Благовещенска на 2012 год» изложить в новой редакции согласно приложению   №  8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В пункте 13 слова «в сумме 13 515 тыс. рублей.» заменить словами    «в сумме </w:t>
      </w:r>
      <w:r>
        <w:rPr>
          <w:sz w:val="28"/>
          <w:szCs w:val="28"/>
        </w:rPr>
        <w:t>11 37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13.  В пункте 15 внести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абзац 18 дополнить словами «(за счет средств городского, областного и федерального бюджета)»;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дополнить абзацами 34-35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«юридическим лицам на возмещение затрат, связанных с внедрением автоматизированных систем управления наружным освещением;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 по опубликованию списков кандидатов в присяжные заседатели Амурской области.»;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4 считать абзацем 36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38:00Z</dcterms:created>
  <dc:creator>Оксана</dc:creator>
  <dc:description/>
  <cp:keywords/>
  <dc:language>en-US</dc:language>
  <cp:lastModifiedBy>VOLKOVA</cp:lastModifiedBy>
  <cp:lastPrinted>2012-12-20T13:29:00Z</cp:lastPrinted>
  <dcterms:modified xsi:type="dcterms:W3CDTF">2012-12-20T06:13:00Z</dcterms:modified>
  <cp:revision>3</cp:revision>
  <dc:subject/>
  <dc:title>                                </dc:title>
</cp:coreProperties>
</file>