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-600075</wp:posOffset>
                </wp:positionV>
                <wp:extent cx="6534150" cy="23183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31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15pt;margin-top:-47.25pt;width:514.45pt;height:18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30.05.2013</w:t>
        <w:tab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59/55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3.04.2013 № 58/3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3.04.2013 № 58/3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4 207 683 тыс. рублей и по расходам в сумме 5 359 66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</w:t>
      </w:r>
      <w:r>
        <w:rPr>
          <w:sz w:val="28"/>
          <w:szCs w:val="28"/>
        </w:rPr>
        <w:t xml:space="preserve">1 466 243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размер резервного фонда администрации города Благовещенска в сумме 61 372 тыс. рублей.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одпункт 18 пункта 1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городского и областного бюджетов.»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VOLKOVA</cp:lastModifiedBy>
  <cp:lastPrinted>2013-05-30T16:28:00Z</cp:lastPrinted>
  <dcterms:modified xsi:type="dcterms:W3CDTF">2013-05-30T06:53:00Z</dcterms:modified>
  <cp:revision>10</cp:revision>
  <dc:subject/>
  <dc:title>ГЛАВА МУНИЦИПАЛЬНОГО ОБРАЗОВАНИЯ </dc:title>
</cp:coreProperties>
</file>