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2.10.201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№ 77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и объекта капитального строительства в квартале 176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Бурчика А.Г., Бурчик О.Ю., Бурчик Н.А. (вх. 10103з от 20.08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24 октября 2013 года публичные слушания по вопросу предоставления разрешения на условно разрешенный вид использования земельного участка площадью 364 кв.м с кадастровым номером 28:01:130176:107, находящегося в общей долевой собственности заявителей и объекта капитального строительства, расположенных в территориальной зоне общественного ядра исторического центра города (Ц-1ОИ) в квартале 176 города Благовещенска (согласно прилагаемой схеме) - для размещения многоквартирного жилого дом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ка учета предложений и участия граждан в обсуждении вопроса публичных слушаний 04 октября 2013 года, заключения о результатах публичных слушаний – 01 но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31 ок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3-09-23T16:07:00Z</cp:lastPrinted>
  <dcterms:modified xsi:type="dcterms:W3CDTF">2013-10-02T07:13:00Z</dcterms:modified>
  <cp:revision>132</cp:revision>
  <dc:subject/>
  <dc:title>ГЛАВА МУНИЦИПАЛЬНОГО ОБРАЗОВАНИЯ </dc:title>
</cp:coreProperties>
</file>