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ВЕЩЕН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tab/>
        <w:tab/>
        <w:tab/>
        <w:tab/>
        <w:tab/>
        <w:tab/>
        <w:t xml:space="preserve">                                                №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┐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32004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Об отчете  о мерах,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Об отчете  о мерах,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тчет о мерах,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, представленный администрацией города Благовещенска письмом от 11.05.2011 № 01-16/150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2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муниципального образования города Благовещенска, учитывая заключение комит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местному самоуправлению, регламенту и депутатской эти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вещенская городская Ду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TextBody"/>
        <w:spacing w:lineRule="auto" w:line="240" w:before="0" w:after="0"/>
        <w:ind w:firstLine="720"/>
        <w:rPr/>
      </w:pPr>
      <w:r>
        <w:rPr/>
        <w:t>1. Принять отчет о мерах,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 к сведению (прилагается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3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униципального образования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города Благовещенска                                                                    В.А. Кобелев</w:t>
      </w: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0;n=40121;fld=134;dst=1002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05:00Z</dcterms:created>
  <dc:creator>1</dc:creator>
  <dc:description/>
  <cp:keywords/>
  <dc:language>en-US</dc:language>
  <cp:lastModifiedBy>1</cp:lastModifiedBy>
  <cp:lastPrinted>2011-05-13T11:12:00Z</cp:lastPrinted>
  <dcterms:modified xsi:type="dcterms:W3CDTF">2011-05-17T07:31:00Z</dcterms:modified>
  <cp:revision>3</cp:revision>
  <dc:subject/>
  <dc:title/>
</cp:coreProperties>
</file>