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571500</wp:posOffset>
                </wp:positionV>
                <wp:extent cx="66294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-45pt;width:521.95pt;height:1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</wp:posOffset>
                </wp:positionV>
                <wp:extent cx="17145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13.5pt;width:13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6.05.2011</w:t>
        <w:tab/>
        <w:tab/>
        <w:tab/>
        <w:tab/>
        <w:tab/>
        <w:tab/>
        <w:tab/>
        <w:tab/>
        <w:t xml:space="preserve">                                   № 26/52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/>
      </w:pPr>
      <w:r>
        <w:rPr>
          <w:sz w:val="28"/>
          <w:szCs w:val="28"/>
        </w:rPr>
        <w:t>Рассмотрев внесенный главой администрации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протокол публичных слушаний по проекту о внесении изменений в Правила землепользования и застройки муниципального образования города Благовещенска от 05.03.2011, заключение комиссии по Правилам землепользования и застройки о результатах публичных слушаний от 16.03.2011, заключение комитета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, утвержденные решением Благовещенской городской Думы от 31.01.2008 № 38/09 (в редакции от 28.01.2010 № 4/01), изменения, изложив Правила в новой редакции согласно приложению к настоящему решению.</w:t>
      </w:r>
    </w:p>
    <w:p>
      <w:pPr>
        <w:pStyle w:val="Normal"/>
        <w:ind w:right="21" w:firstLine="900"/>
        <w:rPr/>
      </w:pPr>
      <w:r>
        <w:rPr>
          <w:sz w:val="28"/>
          <w:szCs w:val="28"/>
        </w:rPr>
        <w:t>2. Установить, что: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2.1. Положения части 4 ст. 15 Правил землепользования и застройки муниципального образования города Благовещенска в редакции настоящего решения не применяются к отношениям, связанным со строительством гаражей на земельных участках, предоставленных гражданам для строительства гаражей до вступления в силу настоящего решения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2.2. Решения о предварительном согласовании гражданам места размещения гаражей, принятые до вступления в силу настоящего решения, являются основанием для формирования и предоставления земельных участков с разрешенным использованием «для размещения гаража (гаражей) для целей, не связанных с осуществлением предпринимательской деятельности» в случае, если их размеры не превышают максимальный размер земельных участков, установленный для данного вида разрешенного использования Правилами землепользования и застройки муниципального образования города Благовещенска в редакции настоящего решения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2.3. Решения о предварительном согласовании гражданам места размещения гаражей, принятые до вступления в силу настоящего решения, являются основанием для формирования и предоставления земельных участков в соответствии с градостроительным регламентом соответствующей территориальной зоны с разрешенным использованием «для размещения гаража» или «для размещения автостоянки»,  в случае если его размеры превышают максимальный размер земельных участков, установленных для вида разрешенного использования «для строительства гаража (гаражей) для целей, не связанных с осуществлением предпринимательской деятельности», установленный Правилами землепользования и застройки муниципального образования города Благовещенска в редакции настоящего решения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Опубликовать настоящее решение в газете «Благовещенск» и разместить на официальном сайте администрации города Благовещенска в сети «Интернет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а Благовещенска                                                                       В.А. Кобелев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5:00Z</dcterms:created>
  <dc:creator>Admin</dc:creator>
  <dc:description/>
  <cp:keywords/>
  <dc:language>en-US</dc:language>
  <cp:lastModifiedBy>Admin</cp:lastModifiedBy>
  <cp:lastPrinted>2011-05-26T14:02:00Z</cp:lastPrinted>
  <dcterms:modified xsi:type="dcterms:W3CDTF">2011-05-26T04:07:00Z</dcterms:modified>
  <cp:revision>6</cp:revision>
  <dc:subject/>
  <dc:title>ГЛАВА МУНИЦИПАЛЬНОГО ОБРАЗОВАНИЯ </dc:title>
</cp:coreProperties>
</file>