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516890</wp:posOffset>
            </wp:positionV>
            <wp:extent cx="577850" cy="596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</w:t>
        <w:tab/>
        <w:tab/>
        <w:tab/>
        <w:tab/>
        <w:tab/>
        <w:tab/>
        <w:tab/>
        <w:tab/>
        <w:t xml:space="preserve">                       № 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290" w:hRule="atLeast"/>
        </w:trPr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внесении изменений в решение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лаговещенской городской Ду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28.04.2011 № 25/4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б установлении дополните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снований признания безнадежны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взысканию недоимки физиче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иц по местным налогам, задолжен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пеням и штрафам по местным налога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В соответствии со статьей 59 Налогового кодекса Российской Федерации, пунктом 2 части 1 статьи Федерального закона от 06.10.2003 № 131-ФЗ «Об общих принципах местного самоуправления в Российской Федерации», на основании статьи 20 Устава муниципального образования города Благовещенска, Благовещенская городская Дума</w:t>
      </w:r>
    </w:p>
    <w:p>
      <w:pPr>
        <w:pStyle w:val="Normal"/>
        <w:ind w:right="57" w:firstLine="1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ind w:left="170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 </w:t>
      </w:r>
      <w:r>
        <w:rPr>
          <w:bCs/>
          <w:sz w:val="28"/>
          <w:szCs w:val="28"/>
        </w:rPr>
        <w:t xml:space="preserve">решение  Благовещенской  городской  Думы  от 28.04.2011  № 25/43 </w:t>
      </w:r>
      <w:r>
        <w:rPr>
          <w:sz w:val="28"/>
          <w:szCs w:val="28"/>
        </w:rPr>
        <w:t xml:space="preserve">«Об установлении дополнительных оснований признания безнадежными к взысканию недоимки физических лиц по местным налогам, задолженности по пеням и штрафам по местным налогам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1.1. Дополнить пункт 1 подпунктом 1.3. следующего содержания: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 Наличие задолженности физического лица по состоянию на 01.01.2010 года, срок исковой давности по которой истек. Форма справки «Справка о суммах недоимки и задолженности по пеням и штрафам по местным налогам по состоянию на 01.01.2010 года» приведена в Приложении № 1»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 2 подпунктом 2.3. следующего содержания:</w:t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«2.3. При наличии основания, указанного в подпункте 1.3. пункта 1</w:t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- справки налогового органа по месту налогового учета физического лица о суммах задолженности по местным налогам;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по месту налогового учета физического лица о периоде возникновения задолженности по местным налогам. Форма справки «Справка о периоде образования задолженности физических лиц по состоянию на 01.01.2010 года» приведена в Приложении № 2»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3.  Контроль за исполнением настоящего решения возложить на комитет Благовещенской   городской   Думы   по   бюджету,   финансам  и  налогам  (С.В. Калашников)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а Благовещенска                                                           В.А. Коб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26:00Z</dcterms:created>
  <dc:creator>User</dc:creator>
  <dc:description/>
  <cp:keywords/>
  <dc:language>en-US</dc:language>
  <cp:lastModifiedBy>PRESS</cp:lastModifiedBy>
  <cp:lastPrinted>2011-10-21T09:40:00Z</cp:lastPrinted>
  <dcterms:modified xsi:type="dcterms:W3CDTF">2011-10-25T00:45:00Z</dcterms:modified>
  <cp:revision>7</cp:revision>
  <dc:subject/>
  <dc:title/>
</cp:coreProperties>
</file>