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Информация о реализации долгосрочной целевой программы </w:t>
      </w:r>
    </w:p>
    <w:p>
      <w:pPr>
        <w:pStyle w:val="Normal"/>
        <w:jc w:val="center"/>
        <w:rPr/>
      </w:pPr>
      <w:r>
        <w:rPr>
          <w:sz w:val="28"/>
        </w:rPr>
        <w:t xml:space="preserve">«Развитие потенциала молодёжи города Благовещенска на 2010-2012 годы», утверждённой постановлением администрации города Благовещенск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3.12.2009 № 2137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Целью Программы является создание и </w:t>
      </w:r>
      <w:r>
        <w:rPr>
          <w:sz w:val="28"/>
          <w:szCs w:val="28"/>
        </w:rPr>
        <w:t>развитие системы активного участия молодёжи в деятельности, способствующей преодолению сложностей местного сообщества и направленной на социально-экономическое развитие города Благовещенска.</w:t>
      </w:r>
      <w:r>
        <w:rPr>
          <w:sz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ля успешной реализации Программы ставятся следующие задачи: </w:t>
      </w:r>
    </w:p>
    <w:p>
      <w:pPr>
        <w:pStyle w:val="Heading3"/>
        <w:tabs>
          <w:tab w:val="clear" w:pos="708"/>
          <w:tab w:val="left" w:pos="1848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>- формирование нормативной правовой базы и проведение организационно-методической деятельности с целью повышения эффективности реализации молодёжной политики в городе Благовещенске;</w:t>
      </w:r>
      <w:r>
        <w:rPr>
          <w:sz w:val="28"/>
          <w:szCs w:val="28"/>
        </w:rPr>
        <w:t xml:space="preserve"> </w:t>
      </w:r>
    </w:p>
    <w:p>
      <w:pPr>
        <w:pStyle w:val="Heading3"/>
        <w:tabs>
          <w:tab w:val="clear" w:pos="708"/>
          <w:tab w:val="left" w:pos="1848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содействие формированию в молодёжной среде общечеловеческих ценностей в области  образования, культуры, творчества, здорового образа жизни, трудового и семейного воспитания;</w:t>
      </w:r>
    </w:p>
    <w:p>
      <w:pPr>
        <w:pStyle w:val="Heading3"/>
        <w:tabs>
          <w:tab w:val="clear" w:pos="708"/>
          <w:tab w:val="left" w:pos="1848" w:leader="none"/>
        </w:tabs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повышение эффективности работы по гражданско-патриотическому воспитанию молодёжи; формирование городской молодёжной культуры в духе уважения к историческому прошлому города Благовещенс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инфраструктуры городского молодёжного добровольческого дви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формированию навыков организации полезного досуга и занятости, построения карьеры и эффективной адаптации к условиям современного рынка труда; </w:t>
      </w:r>
      <w:r>
        <w:rPr>
          <w:bCs/>
          <w:sz w:val="28"/>
          <w:szCs w:val="28"/>
        </w:rPr>
        <w:t>развитие трудового студенческого движения «Школа БТСО»;</w:t>
      </w:r>
    </w:p>
    <w:p>
      <w:pPr>
        <w:pStyle w:val="Normal"/>
        <w:jc w:val="both"/>
        <w:rPr/>
      </w:pPr>
      <w:r>
        <w:rPr>
          <w:sz w:val="28"/>
          <w:szCs w:val="28"/>
        </w:rPr>
        <w:t>- активизация инновационной социальной и деловой активности молодёжи, развитие молодёжного предпринима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толерантности в молодёжной среде как залога успешности международного молодёжного сотрудничества, культурно-межэтнических и межконфессиональных отношений в городе на границ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ные мероприятия осуществляются в два этапа: </w:t>
      </w:r>
    </w:p>
    <w:p>
      <w:pPr>
        <w:pStyle w:val="Normal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 - 2010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I этап -  2011-2012 годы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На первом этапе в 2010 году состоялись мероприятия</w:t>
      </w:r>
      <w:r>
        <w:rPr>
          <w:sz w:val="28"/>
          <w:szCs w:val="28"/>
        </w:rPr>
        <w:t xml:space="preserve"> по </w:t>
      </w:r>
      <w:r>
        <w:rPr>
          <w:sz w:val="28"/>
        </w:rPr>
        <w:t>формированию нормативной правовой базы и проведению организационно-методической деятельности, не требующие финансирования. В ходе реализации данных мероприятий была  разработана и утверждена Концепции молодёжной политики города Благовещенска на 2011 – 2015 годы.</w:t>
      </w: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этом году начался второй этап реализация основных мероприятий Программы. Из городского бюджета было выделено 700 000 рублей для реализации запланированных мероприятий. В ходе реализации данных мероприятий произошло: увеличение численности молодёжи, принимающей участие в реализации городских молодёжных социально значимых инициативных проектов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ентябре этого года по Постановлению администрации города Благовещенска объявлен конкурс социально-значимых проектов «Города моей мечты». По итогам конкурса 6 лучших социальных проектов получат материальную поддержку для реализации данных проектов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текущего года при поддержке управления по делам молодёжи городские молодёжные общественные организации приняли участие в конкурсе проектов по областной программе «Молодёжь Амура» и привлекли денежные средства для реализации городских мероприятий и акций, такие как: фестиваль уличной культуры «Урбания в Благовещенске» - 64 тыс. руб.; «Большая семья – крепкая семья» - 108 тыс. руб., конференция по вопросам правовой защиты молодёжи – 42,5 тыс. руб., акция «Символы нашей Родины» - 35 тыс. руб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величился рост численности молодёжи, принимающей участие в деятельности молодёжных общественных объединений (в том числе патриотической направленности). 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жегодные акция «Свеча памяти», «Цветы на воде», «Георгиевская ленточка», «Помни Беслан» приобретают всё большую популярность среди молодёжи. В этом году более 5 тысяч человек приняло участие в подобных акциях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военно-спортивной игре «Зарница», которая состоялась в сентябре приняло участие 9 молодёжных команд. Участникам необходимо было пройти испытания связанные и военными и спортивными навыками, проявить смекалку, находчивость, силу и знания о Великой Отечественной Войне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635</wp:posOffset>
                </wp:positionV>
                <wp:extent cx="5694680" cy="1022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рамках  месячника оборонно-массовой и спортивной  работы 18 февраля 2011 года в Городском парке культуры и отдыха состоялась городская конкурсно - спортивная эстафета «Амурские парни». В соревновании приняли участие команды учреждений профессионального образования город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4pt;height:80.5pt;mso-wrap-distance-left:9pt;mso-wrap-distance-right:9pt;mso-wrap-distance-top:0pt;mso-wrap-distance-bottom:0pt;margin-top:0.05pt;mso-position-vertical-relative:text;margin-left:-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80" w:hanging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</w:t>
                      </w:r>
                      <w:r>
                        <w:rPr>
                          <w:sz w:val="28"/>
                          <w:szCs w:val="28"/>
                        </w:rPr>
                        <w:t>В рамках  месячника оборонно-массовой и спортивной  работы 18 февраля 2011 года в Городском парке культуры и отдыха состоялась городская конкурсно - спортивная эстафета «Амурские парни». В соревновании приняли участие команды учреждений профессионального образования город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величивается численности молодёжи, охваченной городским добровольческим движением.</w:t>
      </w:r>
      <w:r>
        <w:rPr/>
        <w:t xml:space="preserve">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апреле этого года</w:t>
      </w:r>
      <w:r>
        <w:rPr/>
        <w:t xml:space="preserve"> </w:t>
      </w:r>
      <w:r>
        <w:rPr>
          <w:sz w:val="28"/>
          <w:szCs w:val="28"/>
        </w:rPr>
        <w:t>состоялся Первый Форум добровольческих отрядов. Участниками Форума стали отряды города Благовещенска и других городов и районов Амурской области. Во время Форума участники делились опытом работы, новыми идеями, проводились мастер-классы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л традиционным праздником для людей с ограниченными возможностями, которые состоялся в августе на площади «ОКЦ». Волонтёры организовали игровые и развлекательные площадки для детей, помогали участвовать в различных конкурсах и викторинах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также, в течение всего года добровольческие отряды занимаются добрыми делами – это посещение детских домов, больниц, оказание помощи престарелым людям, проведение экологических и информационных акций.  </w:t>
      </w:r>
    </w:p>
    <w:p>
      <w:pPr>
        <w:pStyle w:val="Normal"/>
        <w:ind w:left="-180" w:firstLine="1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еличилась численность молодёжи, принимающей участие в организации и проведении городских массовых мероприятий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честь 155-летия со Дня основания города Благовещенска состоялось праздничное шествие. В колоне представлявшей молодёжь и студенчество города приняло участие более 1500 человек. Для оформления колоны были изготовлены футболки, шары, баннеры и организовано музыкальное сопровождение на автотранспорте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Мероприятие получило положительные отзывы от участников и зрител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3810</wp:posOffset>
                </wp:positionV>
                <wp:extent cx="614807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6 июня 2011 года в рамках празднования Дня молодёжи в городе Благовещенске впервые состоялся Фестиваль молодёжной уличной культуры «УРБАНИЯ в Благовещенск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рамках Фестиваля состоялись соревнования в следующих дисциплинах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ейк Данс, РЭП – исполнители, ХИП-ХОП, Скейт, Роллеры, ВМХ, Паркур, Граффити. Своё творчество представили диджеи города. Поле конкурсной части Фестиваля праздник продолжился пенной фиестой.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1pt;height:112.7pt;mso-wrap-distance-left:9pt;mso-wrap-distance-right:9pt;mso-wrap-distance-top:0pt;mso-wrap-distance-bottom:0pt;margin-top:0.3pt;mso-position-vertical-relative:text;margin-left:-1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26 июня 2011 года в рамках празднования Дня молодёжи в городе Благовещенске впервые состоялся Фестиваль молодёжной уличной культуры «УРБАНИЯ в Благовещенске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</w:rPr>
                        <w:t>В рамках Фестиваля состоялись соревнования в следующих дисциплинах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рейк Данс, РЭП – исполнители, ХИП-ХОП, Скейт, Роллеры, ВМХ, Паркур, Граффити. Своё творчество представили диджеи города. Поле конкурсной части Фестиваля праздник продолжился пенной фиестой.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сентября на площади «ОКЦ» состоялась праздничное мероприятие, посвящённое Дню знаний. Ярмарка-презентация молодёжных общественных объединений и творческих коллективов позволила студентам и старшеклассникам узнать о дополнительном образовании или общественной деятельности молодёжи города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радиционно в течение года проходят городские игры школьных команд КВН, социальная акция «Благовещенск – мой Город»,</w:t>
      </w:r>
      <w:r>
        <w:rPr/>
        <w:t xml:space="preserve"> </w:t>
      </w:r>
      <w:r>
        <w:rPr>
          <w:sz w:val="28"/>
          <w:szCs w:val="28"/>
        </w:rPr>
        <w:t>марафон «Бегом за здоровьем», Форум «Образование. Занятость. Карьера» и другие мероприятия.</w:t>
      </w:r>
    </w:p>
    <w:p>
      <w:pPr>
        <w:pStyle w:val="Normal"/>
        <w:ind w:left="-180" w:firstLine="18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2011 году удалось </w:t>
      </w:r>
      <w:r>
        <w:rPr>
          <w:sz w:val="28"/>
          <w:szCs w:val="28"/>
        </w:rPr>
        <w:t xml:space="preserve">повысить численность трудоустроенных подростков и молодёжи. За текущий период этого года в ГМЦ «Выбор» обратилось 16 93 человека, из них трудоустроено 1050, что   составило 62 % от   общего числа обратившихся, Получено  1950 вакансий от работодателей. </w:t>
      </w:r>
    </w:p>
    <w:p>
      <w:pPr>
        <w:pStyle w:val="Normal"/>
        <w:ind w:left="-180" w:firstLine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За консультативной помощью в Городской Молодёжный Центр «Выбор» обратилось 837 человек, проведено 258 тренингов и 165 лекций психологической и юридической направленности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Административные правонарушения и ответственность за них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Терроризм угроза обществу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Экстремизм в подростковой и молодёжной среде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Закон о военной службе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Основы трудового законодательства»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Профилактика безнадзорности, борьба с незаконным оборотом наркотиков, пьянством и алкоголизмом»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- «Права и обязанности сирот»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новление и развитие лучших городских молодёжных традиций; городской конкурс «Студент года – 2011», конкурс социальной рекламы «Отражение»,  конкурс рисунков в стиле граффити, трудовые акции «Молодёжь для города, город для молодёжи», «Чистый город» и др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целью развития толерантности в молодёжной среде, межэтнического, межнационального, межконфессионального сотрудничества в апреле состоялс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ждународный фестиваль «Мир, где нет чужих». На ноябрь текущего года запланирован международный обмен между группами молодёжи из города Благовещенск и г. Хейхе. </w:t>
      </w:r>
      <w:r>
        <w:rPr>
          <w:b/>
          <w:sz w:val="36"/>
        </w:rPr>
        <w:tab/>
      </w:r>
      <w:r>
        <w:rPr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езультате реализации Программы в 2011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социально активной молодёжи города составила 20% (2010 г. – 18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никами крупных городских массовых мероприятий стали 50% молодёжи (2010 г. – 47%); </w:t>
      </w:r>
    </w:p>
    <w:p>
      <w:pPr>
        <w:pStyle w:val="Normal"/>
        <w:jc w:val="both"/>
        <w:rPr/>
      </w:pPr>
      <w:r>
        <w:rPr>
          <w:sz w:val="28"/>
          <w:szCs w:val="28"/>
        </w:rPr>
        <w:t>- удельный вес, охваченных трудоустройством подростков и молодёжи в общей численности, обратившихся за помощью в трудоустройстве, увеличился до 45% (2010 год – 41%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еализация мероприятий программы будет и дальше способствовать  повышению статуса молодёжи города; позволит обратить внимание общества на проблемы, волнующие современную молодёжь. Оказание помощи и поддержки молодёжи в преодолении временных трудностей придаст ей сил и уверенности, позволит руками самой молодёжи сделать город Благовещенск привлекательным для жизни в цел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2"/>
      <w:szCs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0:40:00Z</dcterms:created>
  <dc:creator>koroleva</dc:creator>
  <dc:description/>
  <cp:keywords/>
  <dc:language>en-US</dc:language>
  <cp:lastModifiedBy>123</cp:lastModifiedBy>
  <cp:lastPrinted>2011-10-20T11:56:00Z</cp:lastPrinted>
  <dcterms:modified xsi:type="dcterms:W3CDTF">2011-10-21T04:36:00Z</dcterms:modified>
  <cp:revision>10</cp:revision>
  <dc:subject/>
  <dc:title/>
</cp:coreProperties>
</file>