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8.08.2014 № 6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естоположение – квартал 400 города Благовещен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jc w:val="center"/>
        <w:rPr/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2755900</wp:posOffset>
                </wp:positionV>
                <wp:extent cx="114300" cy="3314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pt;margin-top:217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913120" cy="4826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482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  <w:t>рассматриваемый земельный участок,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  <w:t>с кадастровым номером 28:01:020400:1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56:00Z</dcterms:created>
  <dc:creator>Batorov</dc:creator>
  <dc:description/>
  <cp:keywords/>
  <dc:language>en-US</dc:language>
  <cp:lastModifiedBy>User</cp:lastModifiedBy>
  <cp:lastPrinted>2014-08-18T15:19:00Z</cp:lastPrinted>
  <dcterms:modified xsi:type="dcterms:W3CDTF">2014-08-18T06:20:00Z</dcterms:modified>
  <cp:revision>40</cp:revision>
  <dc:subject/>
  <dc:title>СХЕМА </dc:title>
</cp:coreProperties>
</file>